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0.01.2023 № 21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0"/>
        <w:gridCol w:w="8"/>
        <w:gridCol w:w="2482"/>
        <w:gridCol w:w="1410"/>
        <w:gridCol w:w="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4,8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8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78,1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3,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3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, оргтехника, микрофоны, мебель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ремонт водопровода, оказание услуг по договора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проверка и перезарядка огнетушителей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1,8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1,8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3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3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4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4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,0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,0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, подписка на периодические из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текущих ремонтных работ, услуги по содержанию имущества (заправка картриджей, перезарядка огнетуш., замена освет. линии, ремонт фасада)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2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2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37,2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8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8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8,8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8,8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, системы газоснабже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проверка дымоходов, замеры сопротивления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4,7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4,7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,97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4,9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талантливой молодежи, приобретение новых навыков и возможностей; увеличение доли детей, обучающихся в детских школах искусств</w:t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4,9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. имущества (заправка картриджей, ремонт оргтехники и класс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4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4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7,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7,7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8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8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система контроля и управления доступом, неоновая вывеска, монитор, оборудование для системы видеонаблюдения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8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8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,1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,1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7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7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 и трансп. средства, техн. обслуж. и техн. осмотр трансп. средства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3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народного  творчества, сохранение культурного и исторического наследия Малмыжского района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3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айонных мероприятий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3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3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триотизма среди подрастающего поколения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Обеспечение развития и укрепления материально-технической базы муниципальных учреждений культуры – на техническое оснащение музеев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музейных предметов, коллекций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 – на техническое оснащение музее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Обеспечение развития и укрепления материально-технической базы муниципальных учреждений культуры – на укрепление материально-технической базы домов культуры - муниципальное казенное учреждение культуры Малмыжский районный Центр культуры и досуг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базы домов культуры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 – на укрепление материально-технической базы домов культуры - муниципальное казенное учреждение культуры Малмыжский районный Центр культуры и досуг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народного  творчества, сохранение культурного и исторического наследия Малмыжского района</w:t>
            </w:r>
          </w:p>
        </w:tc>
      </w:tr>
      <w:tr>
        <w:trPr>
          <w:trHeight w:val="1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ионального национального праздника «Сабантуй»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анитарно-эпидемиологического благополучия и безопасности участников регионального национального  праздника «Сабантуй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 размещения и проведения регионального национального праздника Сабанту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8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библиотек в части комплектования книжных фондов, развитие библиотечного дела, внедрение инновационных форм работы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7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8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7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в рамках федерального проекта «Творческие люди» национального проекта «Культура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ботников сельских учреждений культуры, повышение имиджа работы в сельских учреждениях культуры</w:t>
            </w:r>
          </w:p>
        </w:tc>
      </w:tr>
      <w:tr>
        <w:trPr>
          <w:trHeight w:val="2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3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7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среди молодежи добровольческих (волонтерских) и некоммерческих организаций</w:t>
            </w:r>
          </w:p>
        </w:tc>
      </w:tr>
      <w:tr>
        <w:trPr>
          <w:trHeight w:val="2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18:57:00Z</dcterms:created>
  <dc:creator>Венера</dc:creator>
  <dc:description/>
  <cp:keywords/>
  <dc:language>en-US</dc:language>
  <cp:lastModifiedBy>кул</cp:lastModifiedBy>
  <cp:lastPrinted>2022-11-22T10:47:00Z</cp:lastPrinted>
  <dcterms:modified xsi:type="dcterms:W3CDTF">2023-01-25T05:49:00Z</dcterms:modified>
  <cp:revision>5</cp:revision>
  <dc:subject/>
  <dc:title>Приложение</dc:title>
</cp:coreProperties>
</file>