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57" w:leader="none"/>
          <w:tab w:val="left" w:pos="11199" w:leader="none"/>
        </w:tabs>
        <w:ind w:right="-181" w:hanging="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11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 25.11.2022 № 731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реализации муниципальной программы «Развитие культуры в Малмыжском районе» на 2014-2025 годы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494"/>
        <w:gridCol w:w="2609"/>
        <w:gridCol w:w="1410"/>
        <w:gridCol w:w="1410"/>
        <w:gridCol w:w="8"/>
        <w:gridCol w:w="2482"/>
        <w:gridCol w:w="1410"/>
        <w:gridCol w:w="7"/>
        <w:gridCol w:w="2335"/>
      </w:tblGrid>
      <w:tr>
        <w:trPr>
          <w:trHeight w:val="27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Наименование муниципальной программы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дельного мероприят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мероприятия входящего в состав отдельного мероприятия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Ответственный исполнитель (соисполнитель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Срок реализации мероприят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сточники финансир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лановые бюджетные ассигнования на очередной финансов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2022 г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тыс. руб.)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жидаемый результат реализации мероприятия программы (краткое описание)</w:t>
            </w:r>
          </w:p>
        </w:tc>
      </w:tr>
      <w:tr>
        <w:trPr>
          <w:trHeight w:val="12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чало реализ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ероприят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кончание реализации мероприятия</w:t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6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культуры в Малмыжском районе» на 2014-2025 г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управление культуры, молодежной политики и спорта администрации Малмыж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Кировской области (далее - управление культуры, молодежной политики и спорта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09,82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87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,81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83,14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Поддержка и развитие народного творчества и досуговой деятельности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42,2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 населению; активизация деятельности учреждений культуры на территории Малмыжского района</w:t>
            </w:r>
          </w:p>
        </w:tc>
      </w:tr>
      <w:tr>
        <w:trPr>
          <w:trHeight w:val="16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42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районных, межрайонных фестивалей, смотров, конкурсов народного творчества; социально-культурных проектов (образовательные чтения, творческие встречи, культурные акции); концертов, спектаклей, КВН, выставок, ярмарок народного творчества и ремесе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культуры, молодежной политики и  спорта 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ыездных фольклорных экспедиций, проведение семинаров, научно-практических конференци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районной информационно-методической службы, сохранности методических, сценарных материалов и документов на базе электронного архивирования. Создание банка данных о видах, формах и методах культурно – досуговой деятельности. Выпуск методических материалов и каталогов выставок. Создание каталога нематериального культурного наслед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творческих коллективов в межрайонных, областных, межрегиональных, всероссийских и международных конкурсах, выставках-ярмарках, проведение культурных акций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3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right" w:pos="2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  <w:tab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3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ие оборудования (микшерный пульт, костюмы, оргтехника, микрофоны, мебель и др.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6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64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1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капитальных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х ремонтных работ (ремонт водопровода, оказание услуг по договора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7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7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луги по содержанию имущества (заправка картриджей, ремонт оргтехники, проверка и перезарядка огнетушителей и др.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0,8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0,8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выплат, услуг (транспортные и услуги связ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,28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,28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41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41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8</w:t>
            </w:r>
          </w:p>
        </w:tc>
        <w:tc>
          <w:tcPr>
            <w:tcW w:w="2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8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9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9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0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Научно-просветительская и образовательная деятельность музея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равление культуры,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7,38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 населению; увеличение посещаемости музея</w:t>
            </w:r>
          </w:p>
        </w:tc>
      </w:tr>
      <w:tr>
        <w:trPr>
          <w:trHeight w:val="17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7,38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 выявлению, приобретению, сбору и изучению музейных предметов и музейных коллекций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кспозиционной и выставочно-проектной деятельност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 проведению научных конференци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ультурно-образовательной деятельности (организации экскурсий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1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1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здательской деятельности (выпуск брошюр, печатных материалов), подписка на периодические изд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ие оборудования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7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7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капитальных, текущих ремонтных работ, услуги по содержанию имущества (заправка картриджей, перезарядка огнетуш., замена освет. линии, ремонт фасада) 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39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39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7,7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7,7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выплат, услуг (транспортные, услуги связ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7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7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31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31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оборудования и автоматической пожарной сигнализаци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87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87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других   мероприятий (уплата налогов и прочих расходов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Обеспечение уставной деятельности – организация библиотечного обслуживания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9,02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ю.</w:t>
            </w:r>
          </w:p>
        </w:tc>
      </w:tr>
      <w:tr>
        <w:trPr>
          <w:trHeight w:val="16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9,02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книг и оборудования 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2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24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5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ка периодических изданий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4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кая деятельность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повышению профессионального мастерства работник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и ремонт оборудования (автоматической установки пожарной сигнализации и системы оповещения людей о пожаре в помещении), системы газоснабжения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5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ых, текущих ремонтных работ и другие услуги по содержанию имущества (заправка картриджей, проверка дымоходов, замеры сопротивления и др.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13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13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3,8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3,8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выплат, услуг (транспортные, услуги связ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19</w:t>
            </w:r>
          </w:p>
        </w:tc>
        <w:tc>
          <w:tcPr>
            <w:tcW w:w="2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0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3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35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ультурно-массовых мероприятий, конкур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7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7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5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ое мероприяти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развития индивидуальных творческих способностей учащихся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3,9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талантливой молодежи, приобретение новых навыков и возможностей; увеличение доли детей, обучающихся в детских школах искусств</w:t>
            </w:r>
          </w:p>
        </w:tc>
      </w:tr>
      <w:tr>
        <w:trPr>
          <w:trHeight w:val="20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3,9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фестивалей, конкурсов районного, межрайонного и межрегионального уровня 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детей, творческих коллективов  в районных, областных, всероссийских и международных конкурсах и фестивалях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3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педагогических работников 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ов образовательного учреждения (курсы, стажировка, семинары, мастер-классы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культуры, молодежной политики и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4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ых, текущих ремонтных работ и другие услуги по содер. имущества (заправка картриджей, ремонт оргтехники и классов и др.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1</w:t>
            </w:r>
          </w:p>
        </w:tc>
        <w:tc>
          <w:tcPr>
            <w:tcW w:w="2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1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6,5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6,5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услуг (транспортные, услуги связ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,3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,3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обретение оборудования (система контроля и управления доступом, неоновая вывеска, монитор, оборудование для системы видеонаблюдения и др.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26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26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9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9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хническое обслуживание и ремонт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0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0</w:t>
            </w:r>
          </w:p>
        </w:tc>
        <w:tc>
          <w:tcPr>
            <w:tcW w:w="2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Обеспечение финансовой деятельности учреждений культуры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9,1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едоставления бухгалтерских и организационно-финансовых услуг</w:t>
            </w:r>
          </w:p>
        </w:tc>
      </w:tr>
      <w:tr>
        <w:trPr>
          <w:trHeight w:val="16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6,14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культуры, молодежной политики и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,6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,6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услуг (транспортные, услуги связ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42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42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7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7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6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содержанию имущества (заправка картриджей, ремонт оргтехники и трансп. средства, техн. обслуж. и техн. осмотр трансп. средства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</w:tr>
      <w:tr>
        <w:trPr>
          <w:trHeight w:val="26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9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боруд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2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асходы на проведение районных мероприятий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33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и развитие народного  творчества, сохранение культурного и исторического наследия Малмыжского района</w:t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33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1 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районных мероприятий 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33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33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асходы, связанные с созданием условий для показа национальных фильмов в населенных пунктах Российской Федерации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,62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атриотизма среди подрастающего поколения</w:t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,62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аграждение за прокат кинофильм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,62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,62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ое мероприятие «Обеспечение развития и укрепления материально-технической базы муниципальных учреждений культуры – на техническое оснащение музеев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1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музейных предметов, коллекций</w:t>
            </w:r>
          </w:p>
        </w:tc>
      </w:tr>
      <w:tr>
        <w:trPr>
          <w:trHeight w:val="16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муниципальных учреждений культуры – на техническое оснащение музее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1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9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тие «Обеспечение развития и укрепления материально-технической базы муниципальных учреждений культуры – на укрепление материально-технической базы домов культуры - муниципальное казенное учреждение культуры Малмыжский районный Центр культуры и досуга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7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материально-технической базы домов культуры</w:t>
            </w:r>
          </w:p>
        </w:tc>
      </w:tr>
      <w:tr>
        <w:trPr>
          <w:trHeight w:val="1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7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азвития и укрепления материально-технической базы муниципальных учреждений культуры – на укрепление материально-технической базы домов культуры - муниципальное казенное учреждение культуры Малмыжский районный Центр культуры и досуга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7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7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0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тие «Реализация государственной программы Кировской области «Содействие развитию гражданского общества и реализация государственной национальной политики» (проведение регионального национального праздника «Сабантуй»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и развитие народного  творчества, сохранение культурного и исторического наследия Малмыжского района</w:t>
            </w:r>
          </w:p>
        </w:tc>
      </w:tr>
      <w:tr>
        <w:trPr>
          <w:trHeight w:val="10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егионального национального праздника «Сабантуй»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анитарно-эпидемиологического благополучия и безопасности участников регионального национального  праздника «Сабантуй»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общественных территорий размещения и проведения регионального национального праздника Сабантуй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5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Поддержка отрасли культуры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8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библиотек в части комплектования книжных фондов, развитие библиотечного дела, внедрение инновационных форм работы</w:t>
            </w:r>
          </w:p>
        </w:tc>
      </w:tr>
      <w:tr>
        <w:trPr>
          <w:trHeight w:val="1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87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3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Ф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8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87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3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в рамках федерального проекта «Творческие люди» национального проекта «Культура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20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работников сельских учреждений культуры, повышение имиджа работы в сельских учреждениях культуры</w:t>
            </w:r>
          </w:p>
        </w:tc>
      </w:tr>
      <w:tr>
        <w:trPr>
          <w:trHeight w:val="22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8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работников сельских учреждений культуры</w:t>
            </w:r>
          </w:p>
          <w:p>
            <w:pPr>
              <w:pStyle w:val="Normal"/>
              <w:ind w:right="-10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3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9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  <w:p>
            <w:pPr>
              <w:pStyle w:val="Normal"/>
              <w:ind w:right="-10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7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9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Меры поддержки добровольческих (волонтерских) и некоммерческих организаций в целях стимулирования их работы, в том числе по реализации социокультурных проектов, в сельской местности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22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изация среди молодежи добровольческих (волонтерских) и некоммерческих организаций</w:t>
            </w:r>
          </w:p>
        </w:tc>
      </w:tr>
      <w:tr>
        <w:trPr>
          <w:trHeight w:val="2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6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поддержки добровольческих (волонтерских) и некоммерческих организаций в целях стимулирования их работы, в том числе по реализации социокультурных проектов, в сельской местност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22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964" w:gutter="0" w:header="1418" w:top="147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5:49:00Z</dcterms:created>
  <dc:creator>Венера</dc:creator>
  <dc:description/>
  <cp:keywords/>
  <dc:language>en-US</dc:language>
  <cp:lastModifiedBy>кул</cp:lastModifiedBy>
  <cp:lastPrinted>2022-11-22T10:47:00Z</cp:lastPrinted>
  <dcterms:modified xsi:type="dcterms:W3CDTF">2022-11-28T12:44:00Z</dcterms:modified>
  <cp:revision>8</cp:revision>
  <dc:subject/>
  <dc:title>Приложение</dc:title>
</cp:coreProperties>
</file>