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4.01.2022                                                                                                      № 13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от 30.12.2020 № 84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30.12.2020 № 849 «Об утверждении плана на 2021 год реализации муниципальной программы «Развитие культуры в Малмыжском районе» на 2014-2025 годы» (с изменениями, внесенными постановлениями администрации Малмыжского района от 12.03.2021 № 183, от 12.05.2021         № 321, от 11.08.2021 № 507, от 15.11.2021 № 669), утвердив план на 2021 год реализации муниципальной программы «Развитие культуры в Малмыжском районе» на 2014-2025 годы в новой редакции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Контроль за выполнением постановления возложить на начальника управления культуры, молодежной политики и спорта администрации Малмыжского района  Сайфутдинову Г.Р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Малмыжского района                                                                Э.Л. Симо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ом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района по экономике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Р. Сайфут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юрисконсульт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Закизян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йфутдинова Гульназ Рафизовна </w:t>
      </w:r>
    </w:p>
    <w:p>
      <w:pPr>
        <w:pStyle w:val="Normal"/>
        <w:tabs>
          <w:tab w:val="clear" w:pos="708"/>
          <w:tab w:val="left" w:pos="142" w:leader="none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8:13:00Z</dcterms:created>
  <dc:creator>Admin</dc:creator>
  <dc:description/>
  <cp:keywords/>
  <dc:language>en-US</dc:language>
  <cp:lastModifiedBy>кул</cp:lastModifiedBy>
  <cp:lastPrinted>2021-05-11T08:44:00Z</cp:lastPrinted>
  <dcterms:modified xsi:type="dcterms:W3CDTF">2022-01-19T05:37:00Z</dcterms:modified>
  <cp:revision>5</cp:revision>
  <dc:subject/>
  <dc:title>АДМИНИСТРАЦИЯ МАЛМЫЖСКОГО РАЙОНА</dc:title>
</cp:coreProperties>
</file>