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4.01.2022 № 13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3,0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3,1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1,8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6,5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6,5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принтер МФУ, ноутбуки, оптический привод, домашняя аудиосистема, лестница, настольный теннис, сотовый телефон, информац. стенд,  электрообогреватели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,0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,0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8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8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1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1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перезарядка огнетушителей, замена оконных блоков, ремонт фасада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,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,5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,2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,2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ремонт оргтехники, проверка дымоход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,2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,2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6,4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6,4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96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,8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,8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7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7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,1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,1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8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8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зеркала,  информац. стенд, магнитола, электрокотлы, костюмы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7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,5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,5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8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8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 и трансп. ср-ва, техосмотр и техобслуж. трансп. ср-ва, оплата услуг по договорам,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(тепловентилятор, электрокотел, лестница-стремянка, МФУ 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3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3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3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3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в фонды библиотеки не менее 306 единиц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 в целях реализации национального проекта «Культура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региональных и муниципальных детских школ искусств</w:t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капитальный ремонт, реконструкция) региональных и муниципальных детских школ искусств по видам искусст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здание модельной муниципальной библиотеки в целях реализации национального проекта «Культур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ятельности модельных муниципальных библиотек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ой муниципальной библиотек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и добровольческих (волонтерских) и некоммерческих организаций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2:01:00Z</dcterms:created>
  <dc:creator>Венера</dc:creator>
  <dc:description/>
  <cp:keywords/>
  <dc:language>en-US</dc:language>
  <cp:lastModifiedBy>кул</cp:lastModifiedBy>
  <cp:lastPrinted>2021-11-09T16:17:00Z</cp:lastPrinted>
  <dcterms:modified xsi:type="dcterms:W3CDTF">2022-01-19T05:36:00Z</dcterms:modified>
  <cp:revision>8</cp:revision>
  <dc:subject/>
  <dc:title>Приложение</dc:title>
</cp:coreProperties>
</file>