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4.01.2022 № 14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1,5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7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1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1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ерезарядка огнетуш.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замеры сопротивл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61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6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6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система контроля и управления доступом, неоновая вывеска, монитор, оборудование для системы видеонаблюд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 и Казанская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йонных 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в рамках федерального проекта «Творческие люди»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, государственная поддержка лучших сельских учреждений культуры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10:00Z</dcterms:created>
  <dc:creator>Венера</dc:creator>
  <dc:description/>
  <cp:keywords/>
  <dc:language>en-US</dc:language>
  <cp:lastModifiedBy>кул</cp:lastModifiedBy>
  <cp:lastPrinted>2021-11-09T16:17:00Z</cp:lastPrinted>
  <dcterms:modified xsi:type="dcterms:W3CDTF">2022-01-19T05:38:00Z</dcterms:modified>
  <cp:revision>5</cp:revision>
  <dc:subject/>
  <dc:title>Приложение</dc:title>
</cp:coreProperties>
</file>