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2.03.2021 № 183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93"/>
        <w:gridCol w:w="2610"/>
        <w:gridCol w:w="1410"/>
        <w:gridCol w:w="1410"/>
        <w:gridCol w:w="8"/>
        <w:gridCol w:w="2483"/>
        <w:gridCol w:w="1410"/>
        <w:gridCol w:w="7"/>
        <w:gridCol w:w="2336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6,8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9,6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9,6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9,6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 и обувь танцевальная, оргтехника, микрофоны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7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7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,6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,6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1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1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3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3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замена оконных блок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5,3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5,3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8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8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1,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1,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4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,4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,4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88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88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принтер, ноутбук, муз. инструменты, фотоаппарат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,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,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айонных мероприятий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8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8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</w:t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 в целях реализации национального проекта «Культура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73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, реконструкция региональных и муниципальных детских школ искусств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3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3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(капитальный ремонт, реконструкция) региональных и муниципальных детских школ искусств по видам искусст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73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3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3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Создание модельной муниципальной библиотеки в целях реализации национального проекта «Культура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ятельности модельных муниципальных библиотек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ой муниципальной библиотек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06:00Z</dcterms:created>
  <dc:creator>Венера</dc:creator>
  <dc:description/>
  <cp:keywords/>
  <dc:language>en-US</dc:language>
  <cp:lastModifiedBy>кул</cp:lastModifiedBy>
  <cp:lastPrinted>2021-03-22T08:50:00Z</cp:lastPrinted>
  <dcterms:modified xsi:type="dcterms:W3CDTF">2021-03-22T06:05:00Z</dcterms:modified>
  <cp:revision>4</cp:revision>
  <dc:subject/>
  <dc:title>Приложение</dc:title>
</cp:coreProperties>
</file>