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2.05.2021 № 321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6,8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9,6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9,6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9,6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6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6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1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1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0,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0,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,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53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,4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,4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,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,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йонных мероприятий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 в целях реализации национального проекта «Культура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реконструкция региональных и муниципальных детских школ искусств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капитальный ремонт, реконструкция) региональных и муниципальных детских школ искусств по видам искусст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Создание модельной муниципальной библиотеки в целях реализации национального проекта «Культур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ятельности модельных муниципальных библиотек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ой муниципальной библиотек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и добровольческих (волонтерских) и некоммерческих организаций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03:00Z</dcterms:created>
  <dc:creator>Венера</dc:creator>
  <dc:description/>
  <cp:keywords/>
  <dc:language>en-US</dc:language>
  <cp:lastModifiedBy>кул</cp:lastModifiedBy>
  <cp:lastPrinted>2021-05-11T09:05:00Z</cp:lastPrinted>
  <dcterms:modified xsi:type="dcterms:W3CDTF">2021-05-18T08:37:00Z</dcterms:modified>
  <cp:revision>6</cp:revision>
  <dc:subject/>
  <dc:title>Приложение</dc:title>
</cp:coreProperties>
</file>