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2.05.2021                                                                                                      № 321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20 № 84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20 № 849 «Об утверждении плана на 2021 год реализации муниципальной программы «Развитие культуры в Малмыжском районе» на 2014-2025 годы» (с изменениями, внесенными постановлением администрации Малмыжского района от 12.03.2021 № 183), утвердив план на 2021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ошкин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ного специалиста-юрисконсульта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11:00Z</dcterms:created>
  <dc:creator>Admin</dc:creator>
  <dc:description/>
  <cp:keywords/>
  <dc:language>en-US</dc:language>
  <cp:lastModifiedBy>кул</cp:lastModifiedBy>
  <cp:lastPrinted>2021-05-11T08:44:00Z</cp:lastPrinted>
  <dcterms:modified xsi:type="dcterms:W3CDTF">2021-05-18T08:36:00Z</dcterms:modified>
  <cp:revision>6</cp:revision>
  <dc:subject/>
  <dc:title>АДМИНИСТРАЦИЯ МАЛМЫЖСКОГО РАЙОНА</dc:title>
</cp:coreProperties>
</file>