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25.06.2020 № 337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реализации муниципальной программы «Развитие культуры в Малмыжском районе» на 2014-2025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93"/>
        <w:gridCol w:w="2610"/>
        <w:gridCol w:w="1410"/>
        <w:gridCol w:w="1410"/>
        <w:gridCol w:w="8"/>
        <w:gridCol w:w="2483"/>
        <w:gridCol w:w="1410"/>
        <w:gridCol w:w="7"/>
        <w:gridCol w:w="2336"/>
      </w:tblGrid>
      <w:tr>
        <w:trPr>
          <w:trHeight w:val="2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овые бюджетные ассигнования на 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14-2025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культуры, молодежной политики и спорт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4,3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2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4,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2,5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2,5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спорт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микшерный пульт, костюмы и обувь танцевальная, оргтехника, микрофоны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замена оконных блоков, ремонт кабине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испытание внутренних пожарных кранов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,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3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3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,2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,2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оборудования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, услуги по содержанию имущества (заправка картриджей, замена оконных блоков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3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3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и автоматической пожарной сигнализаци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3,48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.</w:t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3,4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8,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8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99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9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,3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совершен -ствование и развитие муз. искусства в системе доп. образов. детей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,3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 сотрудников образовательного учреждения (курсы, стажировка, семинары, мастер-классы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 (ремонт класса, ремонт и настройка муз. инструм. и другие услуги по содер. имущества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3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3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1,5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1,5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7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7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принтер, ноутбук, муз. инструменты, фотоаппарат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8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8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,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,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,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 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мероприят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кинофиль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и укрепление материально-технической базы муниципальных домов культуры (и их филиалов), расположенных в населенных пунктах с числом жителей до 50 тысяч человек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0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1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2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0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1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2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еализация государственной программы Кировской области «Содействие развитию гражданского общества, поддержка социально-ориентированных некоммерческих организаций и укрепление единства российской нации» (проведение регионального национального праздника «Сабантуй»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1</w:t>
            </w:r>
          </w:p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ионального национального праздника «Сабантуй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13,3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1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,0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муниципальных общедоступных библиотек к информационно – 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9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5:37:00Z</dcterms:created>
  <dc:creator>Венера</dc:creator>
  <dc:description/>
  <cp:keywords/>
  <dc:language>en-US</dc:language>
  <cp:lastModifiedBy>кул</cp:lastModifiedBy>
  <cp:lastPrinted>2020-01-29T15:07:00Z</cp:lastPrinted>
  <dcterms:modified xsi:type="dcterms:W3CDTF">2020-07-02T10:37:00Z</dcterms:modified>
  <cp:revision>4</cp:revision>
  <dc:subject/>
  <dc:title>Приложение</dc:title>
</cp:coreProperties>
</file>