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1.12.2020 № 780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8,4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5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1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,7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,6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3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,6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,6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,9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2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80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3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5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3,6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3,6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57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5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8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,8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,4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2,4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2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,2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6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6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,4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4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1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,0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2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  <w:bookmarkEnd w:id="0"/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55:00Z</dcterms:created>
  <dc:creator>Венера</dc:creator>
  <dc:description/>
  <cp:keywords/>
  <dc:language>en-US</dc:language>
  <cp:lastModifiedBy>кул</cp:lastModifiedBy>
  <cp:lastPrinted>2020-09-07T13:56:00Z</cp:lastPrinted>
  <dcterms:modified xsi:type="dcterms:W3CDTF">2020-12-24T08:57:00Z</dcterms:modified>
  <cp:revision>5</cp:revision>
  <dc:subject/>
  <dc:title>Приложение</dc:title>
</cp:coreProperties>
</file>