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5.01.2021                                                                                                    № 7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28.01.2020 № 56, от 13.04.2020 № 217, от 02.06.2020 № 303, от 25.06.2020 № 337, от 05.08.2020 № 446, от 08.09.2020  № 505, от 16.11.2020 № 656, от 21.12.2020 № 780),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шки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26:00Z</dcterms:created>
  <dc:creator>Admin</dc:creator>
  <dc:description/>
  <cp:keywords/>
  <dc:language>en-US</dc:language>
  <cp:lastModifiedBy>кул</cp:lastModifiedBy>
  <cp:lastPrinted>2021-01-14T08:55:00Z</cp:lastPrinted>
  <dcterms:modified xsi:type="dcterms:W3CDTF">2021-01-18T10:27:00Z</dcterms:modified>
  <cp:revision>6</cp:revision>
  <dc:subject/>
  <dc:title>АДМИНИСТРАЦИЯ МАЛМЫЖСКОГО РАЙОНА</dc:title>
</cp:coreProperties>
</file>