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</w:tabs>
        <w:ind w:right="-18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15.01.2021 № 7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реализации муниципальной программы «Развитие культуры в Малмыжском районе» на 2014-2025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93"/>
        <w:gridCol w:w="2610"/>
        <w:gridCol w:w="1410"/>
        <w:gridCol w:w="1410"/>
        <w:gridCol w:w="8"/>
        <w:gridCol w:w="2483"/>
        <w:gridCol w:w="1410"/>
        <w:gridCol w:w="7"/>
        <w:gridCol w:w="2336"/>
      </w:tblGrid>
      <w:tr>
        <w:trPr>
          <w:trHeight w:val="2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аименование муниципальной программы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дельного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мероприятия входящего в состав отдельного мероприят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ветственный исполнитель (соисполнител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Срок реализации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лановые бюджетные ассигнования на очередной финансов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2020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тыс. руб.)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1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чало 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ропри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кончание реализации мероприятия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в Малмыжском районе» на 2014-2025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ировской области (далее - управление культуры, молодежной политики и спорта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53,9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51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2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,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и развитие народного творчества и досуговой деятельности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3,58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активизация деятельности учреждений культуры на территории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3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йонных, межрайонных фестивалей, смотров, конкурсов народного творчества; социально-культурных проектов (образовательные чтения, творческие встречи, культурные акции); концертов, спектаклей, КВН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молодежной политики и  спорта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ездных фольклорных экспедиций, проведение семинаров, научно-практических конференц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районной информационно-методической службы, сохранности методических, сценарных материалов и документов на базе электронного архивирования. Создание банка данных о видах, формах и методах культурно – досуговой деятельности. Выпуск методических материалов и каталогов выставок. Создание каталога нематериального культурного наслед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творческих коллективов в межрайонных, областных, межрегиональных, всероссийских и международных конкурсах, выставках-ярмарках, проведение культурных акц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right" w:pos="2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  <w:tab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 (микшерный пульт, костюмы и обувь танцевальная, оргтехника, микрофоны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98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98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апитальных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х ремонтных работ (замена оконных блоков, ремонт кабине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уги по содержанию имущества (заправка картриджей, ремонт оргтехники, испытание внутренних пожарных кранов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9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6,6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6,6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 и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,2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,2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8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8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5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5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Научно-просветительская и образовательная деятельность музея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4,8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увеличение посещаемости музея</w:t>
            </w:r>
          </w:p>
        </w:tc>
      </w:tr>
      <w:tr>
        <w:trPr>
          <w:trHeight w:val="1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4,8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кспозиционной и выставочно-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проведению научных конференц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ультурно-образовательной деятельности (организации экскурсий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здательской деятельности (выпуск брошюр, печатных материал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оборудования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, услуги по содержанию имущества (заправка картриджей, замена оконных блоков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6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61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61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1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1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и автоматической пожарной сигнализаци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4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4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других  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58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58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уставной деятельности – организация библиотечного обслуживания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2,31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ю.</w:t>
            </w:r>
          </w:p>
        </w:tc>
      </w:tr>
      <w:tr>
        <w:trPr>
          <w:trHeight w:val="1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2,31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ниг и оборудования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1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1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ка периодических издан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кая деятельность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капитальных, текущих ремонтных работ и другие услуги по содержанию имущества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3,7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3,7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64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6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6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6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, конкур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9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6,9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совершен -ствование и развитие муз. искусства в системе доп. образов. детей</w:t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6,9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фестивалей, конкурсов районного, межрайонного и межрегионального уровня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детей, творческих коллективов  в районных, областных, всероссийских и международных конкурсах и фестивалях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педагогических работников и сотрудников образовательного учреждения (курсы, стажировка, семинары, мастер-классы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  (ремонт класса, ремонт и настройка муз. инструм. и другие услуги по содер. имущества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2,8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2,8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78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78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оборудования (принтер, ноутбук, муз. инструменты, фотоаппарат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2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2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финансовой деятельности учреждений культур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3,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бухгалтерских и организационно-финансовых услуг</w:t>
            </w:r>
          </w:p>
        </w:tc>
      </w:tr>
      <w:tr>
        <w:trPr>
          <w:trHeight w:val="1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,1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молодежной политики 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,6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,6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7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7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3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3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6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1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1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, связанные с созданием условий для показа национальных фильмов в населенных пунктах Российской Федерации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7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кинофиль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7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за прокат кинофильм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7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7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звитие и укрепление материально-технической базы муниципальных домов культуры (и их филиалов), расположенных в населенных пунктах с числом жителей до 50 тысяч человек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0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укрепление материально-технической базы муниципальных домов культуры</w:t>
            </w:r>
          </w:p>
        </w:tc>
      </w:tr>
      <w:tr>
        <w:trPr>
          <w:trHeight w:val="1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58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укрепление материально-технической базы муниципальных домов культуры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0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58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отрасли культуры»</w:t>
            </w:r>
          </w:p>
          <w:p>
            <w:pPr>
              <w:pStyle w:val="Normal"/>
              <w:ind w:right="-10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13,29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51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5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  <w:p>
            <w:pPr>
              <w:pStyle w:val="Normal"/>
              <w:ind w:right="-10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  <w:p>
            <w:pPr>
              <w:pStyle w:val="Normal"/>
              <w:ind w:right="-10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1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,01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муниципальных общедоступных библиотек к информационно – 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8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1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5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добровольческих (волонтерских) и некоммерческих организаций </w:t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both"/>
              <w:rPr>
                <w:sz w:val="20"/>
                <w:szCs w:val="20"/>
              </w:rPr>
            </w:pPr>
            <w:bookmarkStart w:id="0" w:name="OLE_LINK1"/>
            <w:r>
              <w:rPr>
                <w:sz w:val="20"/>
                <w:szCs w:val="20"/>
              </w:rPr>
              <w:t>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</w:t>
            </w:r>
            <w:bookmarkEnd w:id="0"/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64" w:gutter="0" w:header="1418" w:top="147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8:19:00Z</dcterms:created>
  <dc:creator>Венера</dc:creator>
  <dc:description/>
  <cp:keywords/>
  <dc:language>en-US</dc:language>
  <cp:lastModifiedBy>кул</cp:lastModifiedBy>
  <cp:lastPrinted>2020-09-07T13:56:00Z</cp:lastPrinted>
  <dcterms:modified xsi:type="dcterms:W3CDTF">2021-01-18T10:26:00Z</dcterms:modified>
  <cp:revision>5</cp:revision>
  <dc:subject/>
  <dc:title>Приложение</dc:title>
</cp:coreProperties>
</file>