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7940</wp:posOffset>
                </wp:positionV>
                <wp:extent cx="294386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6"/>
                            </w:tblGrid>
                            <w:tr>
                              <w:trPr>
                                <w:trHeight w:val="1396" w:hRule="atLeast"/>
                              </w:trPr>
                              <w:tc>
                                <w:tcPr>
                                  <w:tcW w:w="4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ind w:hanging="4962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5387" w:leader="none"/>
                                    </w:tabs>
                                    <w:autoSpaceDE w:val="false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ановлением администрации                                                               Малмыж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т </w:t>
                                    <w:softHyphen/>
                                    <w:softHyphen/>
                                    <w:softHyphen/>
                                    <w:t xml:space="preserve"> 18.01.2019 № 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128.8pt;mso-wrap-distance-left:9pt;mso-wrap-distance-right:0pt;mso-wrap-distance-top:0pt;mso-wrap-distance-bottom:0pt;margin-top:-2.2pt;mso-position-vertical-relative:text;margin-left:23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6"/>
                      </w:tblGrid>
                      <w:tr>
                        <w:trPr>
                          <w:trHeight w:val="1396" w:hRule="atLeast"/>
                        </w:trPr>
                        <w:tc>
                          <w:tcPr>
                            <w:tcW w:w="463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ind w:hanging="4962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5387" w:leader="none"/>
                              </w:tabs>
                              <w:autoSpaceDE w:val="false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остановлением администрации                                                               Малмыжского райо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</w:t>
                              <w:softHyphen/>
                              <w:softHyphen/>
                              <w:softHyphen/>
                              <w:t xml:space="preserve"> 18.01.2019 № 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униципальной программе «Развитие культур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алмыжском районе» на 2014 – 2021 год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паспорте муниципальной программы строку «Объем финансового обеспечения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4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 финансового обеспечения муниципальной программы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щий объем финансирования муниципальной программы 280448,42 тыс. рублей: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 – 3852,9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ластной бюджет – 6348,5 тыс. рублей; </w:t>
            </w:r>
          </w:p>
          <w:p>
            <w:pPr>
              <w:pStyle w:val="ConsPlusNormal"/>
              <w:widowControl/>
              <w:ind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 счет средств районного бюджета – 270247,02 тыс. рублей»</w:t>
            </w:r>
          </w:p>
        </w:tc>
      </w:tr>
    </w:tbl>
    <w:p>
      <w:pPr>
        <w:pStyle w:val="Normal"/>
        <w:tabs>
          <w:tab w:val="clear" w:pos="708"/>
          <w:tab w:val="left" w:pos="2205" w:leader="none"/>
          <w:tab w:val="left" w:pos="9360" w:leader="none"/>
        </w:tabs>
        <w:ind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>2. Раздел 5 «Ресурсное обеспечение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«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5. Ресурсное обеспечение муниципальной 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муниципальной программы осуществляется за счет средств федерального бюджета, средств областного бюджета, средств бюджета Малмыжского район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щая сумма на реализацию муниципальной  программы за счет всех источников финансирования составит 241589,8 тыс. рублей, в том числе:</w:t>
      </w:r>
    </w:p>
    <w:p>
      <w:pPr>
        <w:pStyle w:val="ConsPlusCell"/>
        <w:widowControl/>
        <w:tabs>
          <w:tab w:val="clear" w:pos="708"/>
          <w:tab w:val="left" w:pos="720" w:leader="none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4 году – 26404,0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826,9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923,6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3653,5 тыс. рублей.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5 году – 27396,3 тыс. рублей всего, из них: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639,3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507,9 тыс. рублей;</w:t>
      </w:r>
    </w:p>
    <w:p>
      <w:pPr>
        <w:pStyle w:val="ConsPlusCell"/>
        <w:widowControl/>
        <w:tabs>
          <w:tab w:val="clear" w:pos="708"/>
          <w:tab w:val="left" w:pos="720" w:leader="none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5249,1 тыс. рублей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16 году – 33899,8 тыс. рублей всего, из них:  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0,1 тыс. рублей;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02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3487,7 тыс. рублей.</w:t>
      </w:r>
    </w:p>
    <w:p>
      <w:pPr>
        <w:pStyle w:val="ConsPlusCell"/>
        <w:widowControl/>
        <w:tabs>
          <w:tab w:val="clear" w:pos="708"/>
          <w:tab w:val="left" w:pos="851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7 году -  40531,2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1732,6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8798,6 тыс. рублей.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8 году -  45319,02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376,6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85,4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4557,02 тыс. рублей.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9 году -  38959,4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799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8160,4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20 году -  34199,0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799,0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3400,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21 году -  33739,7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799,0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2940,7 тыс. рублей»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Расходы на реализацию муниципальной программы за счет средств бюджета Малмыжского района (приложение № 3 к муниципальной программе) 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04:00Z</dcterms:created>
  <dc:creator>Владелец</dc:creator>
  <dc:description/>
  <cp:keywords/>
  <dc:language>en-US</dc:language>
  <cp:lastModifiedBy>кул</cp:lastModifiedBy>
  <cp:lastPrinted>2019-01-17T13:03:00Z</cp:lastPrinted>
  <dcterms:modified xsi:type="dcterms:W3CDTF">2019-01-22T09:37:00Z</dcterms:modified>
  <cp:revision>7</cp:revision>
  <dc:subject/>
  <dc:title/>
</cp:coreProperties>
</file>