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7940</wp:posOffset>
                </wp:positionV>
                <wp:extent cx="294386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6"/>
                            </w:tblGrid>
                            <w:tr>
                              <w:trPr>
                                <w:trHeight w:val="1396" w:hRule="atLeast"/>
                              </w:trPr>
                              <w:tc>
                                <w:tcPr>
                                  <w:tcW w:w="4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ind w:hanging="4962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5387" w:leader="none"/>
                                    </w:tabs>
                                    <w:autoSpaceDE w:val="false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ановлением администрации                                                               Малмыж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т </w:t>
                                    <w:softHyphen/>
                                    <w:softHyphen/>
                                    <w:softHyphen/>
                                    <w:t xml:space="preserve"> 22.10.2018 № 578</w:t>
                                    <w:softHyphen/>
                                    <w:softHyphen/>
                                    <w:softHyphen/>
                                    <w:softHyphen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pt;height:128.8pt;mso-wrap-distance-left:9pt;mso-wrap-distance-right:0pt;mso-wrap-distance-top:0pt;mso-wrap-distance-bottom:0pt;margin-top:-2.2pt;mso-position-vertical-relative:text;margin-left:23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6"/>
                      </w:tblGrid>
                      <w:tr>
                        <w:trPr>
                          <w:trHeight w:val="1396" w:hRule="atLeast"/>
                        </w:trPr>
                        <w:tc>
                          <w:tcPr>
                            <w:tcW w:w="463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ind w:hanging="4962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5387" w:leader="none"/>
                              </w:tabs>
                              <w:autoSpaceDE w:val="false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остановлением администрации                                                               Малмыжского райо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</w:t>
                              <w:softHyphen/>
                              <w:softHyphen/>
                              <w:softHyphen/>
                              <w:t xml:space="preserve"> 22.10.2018 № 578</w:t>
                              <w:softHyphen/>
                              <w:softHyphen/>
                              <w:softHyphen/>
                              <w:softHyphen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униципальной программе «Развитие культур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алмыжском районе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паспорте муниципальной программы:</w:t>
      </w:r>
    </w:p>
    <w:p>
      <w:pPr>
        <w:pStyle w:val="Normal"/>
        <w:numPr>
          <w:ilvl w:val="0"/>
          <w:numId w:val="0"/>
        </w:numPr>
        <w:autoSpaceDE w:val="false"/>
        <w:ind w:left="-142" w:firstLine="851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1.1. Строку «Целевые показатели эффективности реализации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оличество посещений библиотек (на 1 жителя в год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оличество посещений организаций культуры по отношению к уровню 2010 года (в процентах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емпы роста численности участников культурно-массовых мероприятий, проводимых учреждениями культурно - досугового типа, к предыдущему году (в процентах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редняя численность участников клубных формирований (в муниципальных домах культуры) (в расчете на 1000 человек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ещаемость   музейных    учреждений (на 1000  человек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оличество учащихся, обучающихся по программам дополнительного образования (учащихся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оля детей, обучающихся в детских школах искусств, в общем количестве детей субъекта Российской Федерации (в процентах)»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A;Arial Unicode MS" w:cs="Times New Roman" w:ascii="Times New Roman" w:hAnsi="Times New Roman"/>
          <w:sz w:val="28"/>
          <w:szCs w:val="28"/>
        </w:rPr>
        <w:t>1.2. Строку «Объем финансового обеспечения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4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 финансового обеспечения муниципальной программы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щий объем финансирования муниципальной программы 244495,0 тыс. рублей: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 – 3852,9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ластной бюджет – 4763,1 тыс. рублей; </w:t>
            </w:r>
          </w:p>
          <w:p>
            <w:pPr>
              <w:pStyle w:val="ConsPlusNormal"/>
              <w:widowControl/>
              <w:ind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 счет средств районного бюджета – 235879,0 тыс. рублей»</w:t>
            </w:r>
          </w:p>
        </w:tc>
      </w:tr>
    </w:tbl>
    <w:p>
      <w:pPr>
        <w:pStyle w:val="Normal"/>
        <w:tabs>
          <w:tab w:val="clear" w:pos="708"/>
          <w:tab w:val="left" w:pos="2205" w:leader="none"/>
          <w:tab w:val="left" w:pos="9360" w:leader="none"/>
        </w:tabs>
        <w:ind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</w:p>
    <w:p>
      <w:pPr>
        <w:pStyle w:val="Normal"/>
        <w:tabs>
          <w:tab w:val="clear" w:pos="708"/>
          <w:tab w:val="left" w:pos="2205" w:leader="none"/>
          <w:tab w:val="left" w:pos="936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троку «Ожидаемые конечные результаты реализации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2205" w:leader="none"/>
          <w:tab w:val="left" w:pos="9360" w:leader="none"/>
        </w:tabs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4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жидаемые конечные результаты реализации муниципальной программы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 библиотек увеличится до 12,2 посещений (на 1 жителя в год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 организаций культуры по отношению к уровню 2010 года (в процентах) – 120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редняя численность участников клубных формирований (муниципальных домах культуры) (в расчете на 1000 человек) -  103,4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аемость музейных учреждений составит в 2020 году  – 462 (посещений на 1000 человек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щихся, обучающихся по программам дополнительного образования составит в 2020 году – 280 челове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бучающихся в детских школах искусств, в общем количестве детей субъекта Российской Федерации (в процентах) – 12,9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единого культурного пространства на основе эффективной модернизации сети учреждений культуры Малмыжского район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услуг, предоставляемых населению учреждениями культуры Малмыжского район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деятельности учреждений культуры Малмыж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внутреннего и въездного туризма, развитие событийного туризма на территории Малмыжского района».</w:t>
            </w:r>
          </w:p>
        </w:tc>
      </w:tr>
    </w:tbl>
    <w:p>
      <w:pPr>
        <w:pStyle w:val="Normal"/>
        <w:tabs>
          <w:tab w:val="clear" w:pos="708"/>
          <w:tab w:val="left" w:pos="2205" w:leader="none"/>
          <w:tab w:val="left" w:pos="9360" w:leader="none"/>
        </w:tabs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2.4 раздела 2 «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этапов и сроков реализации муниципальной программы» дополнить абзацем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личество посещений организаций культуры по отношению к уровню 2010 года(в процентах), который определяется путем деления  количества посещений в отчетном году (статистическая отчетность форма № 6-НК) на количество посещений в 2010 году (статистическая отчетность форма № 6-Н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3. Раздел 5 «Ресурсное обеспечение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«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5. Ресурсное обеспечение муниципальной 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муниципальной программы осуществляется за счет средств федерального бюджета, средств областного бюджета, средств бюджета Малмыжского район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щая сумма на реализацию муниципальной  программы за счет всех источников финансирования составит 241589,8 тыс. рублей, в том числе:</w:t>
      </w:r>
    </w:p>
    <w:p>
      <w:pPr>
        <w:pStyle w:val="ConsPlusCell"/>
        <w:widowControl/>
        <w:tabs>
          <w:tab w:val="clear" w:pos="708"/>
          <w:tab w:val="left" w:pos="720" w:leader="none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4 году – 26404,0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826,9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923,6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3653,5 тыс. рублей.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5 году – 27396,3 тыс. рублей всего, из них: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639,3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507,9 тыс. рублей;</w:t>
      </w:r>
    </w:p>
    <w:p>
      <w:pPr>
        <w:pStyle w:val="ConsPlusCell"/>
        <w:widowControl/>
        <w:tabs>
          <w:tab w:val="clear" w:pos="708"/>
          <w:tab w:val="left" w:pos="720" w:leader="none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5249,1 тыс. рублей.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16 году – 33899,8 тыс. рублей всего, из них:  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0,1 тыс. рублей;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02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3487,7 тыс. рублей.</w:t>
      </w:r>
    </w:p>
    <w:p>
      <w:pPr>
        <w:pStyle w:val="ConsPlusCell"/>
        <w:widowControl/>
        <w:tabs>
          <w:tab w:val="clear" w:pos="708"/>
          <w:tab w:val="left" w:pos="851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7 году -  40531,2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1732,6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8798,6 тыс. рублей.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8 году -  43027,4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376,6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99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2251,8 тыс. рублей.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9 году -  36362,3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99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5963,3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20 году -  36874,0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99,0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6475,0 тыс. рублей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Расходы на реализацию муниципальной программы за счет средств бюджета Малмыжского района (приложение № 3 к муниципальной программе) 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17:00Z</dcterms:created>
  <dc:creator>Владелец</dc:creator>
  <dc:description/>
  <cp:keywords/>
  <dc:language>en-US</dc:language>
  <cp:lastModifiedBy>кул</cp:lastModifiedBy>
  <cp:lastPrinted>2018-10-18T13:24:00Z</cp:lastPrinted>
  <dcterms:modified xsi:type="dcterms:W3CDTF">2018-10-26T11:51:00Z</dcterms:modified>
  <cp:revision>6</cp:revision>
  <dc:subject/>
  <dc:title/>
</cp:coreProperties>
</file>