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>30.12.2015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№ 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>1150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на 2016 год реализации муниципальной программы «Развитие культуры в Малмыжском районе» на 2014-2020 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на 2016 год реализации муниципальной программы «Развитие культуры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культуры, молодежной политики и спорта администрации Малмыжского района Алёшкину О.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Малмыжского района                                                                        А.В. Костюнин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культуры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ной политики и спорта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О.М. Алёшки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, заведующая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по экономическому развитию</w:t>
        <w:tab/>
        <w:tab/>
        <w:t xml:space="preserve">  И.Д. Сырцо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,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Ф.А. Камилева</w:t>
      </w:r>
    </w:p>
    <w:p>
      <w:pPr>
        <w:pStyle w:val="Normal"/>
        <w:tabs>
          <w:tab w:val="clear" w:pos="708"/>
          <w:tab w:val="left" w:pos="0" w:leader="none"/>
          <w:tab w:val="left" w:pos="5580" w:leader="none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ab/>
        <w:tab/>
        <w:tab/>
        <w:tab/>
        <w:tab/>
        <w:t xml:space="preserve">         Е.А. Колупаева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сектору информационного обеспечения – 1(в эл.виде) =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 экспертиза проведена:</w: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-юрисконсульт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правовым, кадровым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, делопроизводства и контроля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ab/>
        <w:t>А.Н. Насыйбулл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ab/>
        <w:tab/>
        <w:t xml:space="preserve">         О.В. Малько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ёшкина Оксана Мансур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5:00Z</dcterms:created>
  <dc:creator>Admin</dc:creator>
  <dc:description/>
  <cp:keywords/>
  <dc:language>en-US</dc:language>
  <cp:lastModifiedBy>User</cp:lastModifiedBy>
  <cp:lastPrinted>2015-12-30T08:41:00Z</cp:lastPrinted>
  <dcterms:modified xsi:type="dcterms:W3CDTF">2015-12-30T10:28:00Z</dcterms:modified>
  <cp:revision>47</cp:revision>
  <dc:subject/>
  <dc:title>АДМИНИСТРАЦИЯ МАЛМЫЖСКОГО РАЙОНА</dc:title>
</cp:coreProperties>
</file>