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71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16.11.2016                                                                                               № 832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30.12.2015 № 1150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eastAsia="A;Arial Unicode MS" w:cs="Times New Roman"/>
          <w:b/>
          <w:b/>
          <w:bCs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371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лан реализации муниципальной программы «Развитие культуры в Малмыжском районе» на 2014-2020 годы, утвержденный постановлением администрации Малмыжского района от 30.12.2015 № 1150 «Об утверждении плана на 2016 год реализации муниципальной программы «Развитие культуры  в Малмыжском районе» на 2014-2020 годы (с изменениями, внесенными постановлениями администрации Малмыжского района  от  23.03.2016 № 188; от 12.05.2016 № 335; от 30.06.2016 № 440), утвердив его в новой редакции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Малмыжского района    В.В. Константинов 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46:00Z</dcterms:created>
  <dc:creator>Admin</dc:creator>
  <dc:description/>
  <cp:keywords/>
  <dc:language>en-US</dc:language>
  <cp:lastModifiedBy>Владелец</cp:lastModifiedBy>
  <cp:lastPrinted>2016-11-16T14:12:00Z</cp:lastPrinted>
  <dcterms:modified xsi:type="dcterms:W3CDTF">2016-11-17T12:06:00Z</dcterms:modified>
  <cp:revision>24</cp:revision>
  <dc:subject/>
  <dc:title>АДМИНИСТРАЦИЯ МАЛМЫЖСКОГО РАЙОНА</dc:title>
</cp:coreProperties>
</file>