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0.12.2016                                                                                                   № 987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на 2017 год реализации муниципальной программы «Развитие культуры в Малмыжском районе» на 2014-2020 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Утвердить план на 2017 год реализации муниципальной программы «Развитие культуры в Малмыжском районе» на 2014-2020 годы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постановления возложить на начальника управления культуры, молодежной политики и спорта администрации Малмыжского района Алёшкину О.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Малмыжского района                                                                    В.В.Константинов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начальник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М. Алёш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ind w:left="2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А. Камиле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95"/>
      </w:tblGrid>
      <w:tr>
        <w:trPr>
          <w:trHeight w:val="4385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Сагдее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ёшкина Оксана Мансуровна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5:00Z</dcterms:created>
  <dc:creator>Admin</dc:creator>
  <dc:description/>
  <cp:keywords/>
  <dc:language>en-US</dc:language>
  <cp:lastModifiedBy>User</cp:lastModifiedBy>
  <cp:lastPrinted>2017-01-07T12:51:00Z</cp:lastPrinted>
  <dcterms:modified xsi:type="dcterms:W3CDTF">2017-01-12T05:09:00Z</dcterms:modified>
  <cp:revision>55</cp:revision>
  <dc:subject/>
  <dc:title>АДМИНИСТРАЦИЯ МАЛМЫЖСКОГО РАЙОНА</dc:title>
</cp:coreProperties>
</file>