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71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371" w:leader="none"/>
        </w:tabs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30.12.2016                                                                                                   № 986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30.12.2015 № 1150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eastAsia="A;Arial Unicode MS" w:cs="Times New Roman"/>
          <w:b/>
          <w:b/>
          <w:bCs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7371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лан реализации муниципальной программы «Развитие культуры в Малмыжском районе» на 2014-2020 годы, утвержденный постановлением администрации Малмыжского района от 30.12.2015 № 1150 «Об утверждении плана на 2016 год реализации муниципальной программы «Развитие культуры в Малмыжском районе» на 2014-2020 годы (с изменениями, внесенными постановлениями администрации Малмыжского района от 23.03.2016 № 188; от 12.05.2016 № 335; от 30.06.2016 № 440; от 16.11.2016 № 832), утвердив его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Малмыжского района                                                                   В.В. Константинов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культуры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ной политики и спорта </w:t>
      </w:r>
    </w:p>
    <w:p>
      <w:pPr>
        <w:pStyle w:val="Normal"/>
        <w:tabs>
          <w:tab w:val="clear" w:pos="708"/>
          <w:tab w:val="left" w:pos="7020" w:leader="none"/>
          <w:tab w:val="left" w:pos="737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алмыжского района</w:t>
        <w:tab/>
        <w:t xml:space="preserve">    О.М. Алёшкина</w:t>
      </w:r>
    </w:p>
    <w:p>
      <w:pPr>
        <w:pStyle w:val="Normal"/>
        <w:tabs>
          <w:tab w:val="clear" w:pos="708"/>
          <w:tab w:val="left" w:pos="7020" w:leader="none"/>
          <w:tab w:val="left" w:pos="737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ого района, заведующая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по экономическому развитию</w:t>
        <w:tab/>
        <w:tab/>
        <w:t xml:space="preserve">       И.Д. Сырцов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ого района, начальник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                                                           Ф.А. Камилева  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  <w:tab w:val="left" w:pos="5580" w:leader="none"/>
          <w:tab w:val="left" w:pos="6840" w:leader="none"/>
          <w:tab w:val="left" w:pos="70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яющая делами администрации </w:t>
      </w:r>
    </w:p>
    <w:p>
      <w:pPr>
        <w:pStyle w:val="Normal"/>
        <w:tabs>
          <w:tab w:val="clear" w:pos="708"/>
          <w:tab w:val="left" w:pos="0" w:leader="none"/>
          <w:tab w:val="left" w:pos="6465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  <w:tab/>
        <w:t xml:space="preserve">            Е.А. Колупаева</w:t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– 1, управлению культуры - 1, отделу по экономическому развитию -1=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 экспертиза проведена:</w: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37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-юрисконсульт 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37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а по правовым,  кадровым 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3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ам, делопроизводства и контроля 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3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алмыжского района</w:t>
        <w:tab/>
        <w:tab/>
        <w:t xml:space="preserve">     М.П. Сагде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0" w:leader="none"/>
          <w:tab w:val="left" w:pos="702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   О.В. Малькова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5580" w:leader="none"/>
          <w:tab w:val="left" w:pos="6840" w:leader="none"/>
          <w:tab w:val="left" w:pos="7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ёшкина Оксана Мансур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46:00Z</dcterms:created>
  <dc:creator>Admin</dc:creator>
  <dc:description/>
  <cp:keywords/>
  <dc:language>en-US</dc:language>
  <cp:lastModifiedBy>User</cp:lastModifiedBy>
  <cp:lastPrinted>2017-01-07T10:26:00Z</cp:lastPrinted>
  <dcterms:modified xsi:type="dcterms:W3CDTF">2017-01-12T05:11:00Z</dcterms:modified>
  <cp:revision>30</cp:revision>
  <dc:subject/>
  <dc:title>АДМИНИСТРАЦИЯ МАЛМЫЖСКОГО РАЙОНА</dc:title>
</cp:coreProperties>
</file>