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2.03.2021  № 18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2.03.2021  № 18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ереоснащено муниципальных библиотек по модельному стандарту – единиц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 xml:space="preserve">реконструированы и (или) капитально отремонтированы региональные и муниципальные детские школы искусств по видам искусств – единиц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528352,14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18092,43 тыс. рублей;  областной бюджет  – 7871,16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02388,55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посещений библиотек увеличится до 1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оснащено муниципальных библиотек по модельному стандарту – 1 единица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2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18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посещаемость музейных учреждений к 2025 году составит 496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280 человек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17,5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 пункт 2.5 </w:t>
      </w:r>
      <w:r>
        <w:rPr>
          <w:rFonts w:eastAsia="A;Arial Unicode MS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нащено муниципальных библиотек по модельному стандарту – 1 единица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1</w:t>
      </w:r>
      <w:r>
        <w:rPr>
          <w:spacing w:val="-4"/>
          <w:lang w:val="ru-RU"/>
        </w:rPr>
        <w:t>8</w:t>
      </w:r>
      <w:r>
        <w:rPr>
          <w:spacing w:val="-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96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280 человек;</w:t>
      </w:r>
    </w:p>
    <w:p>
      <w:pPr>
        <w:pStyle w:val="Subtitle"/>
        <w:ind w:firstLine="709"/>
        <w:jc w:val="both"/>
        <w:rPr>
          <w:lang w:val="ru-RU"/>
        </w:rPr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7,5</w:t>
      </w:r>
      <w:r>
        <w:rPr>
          <w:lang w:val="ru-RU"/>
        </w:rPr>
        <w:t>;</w:t>
      </w:r>
    </w:p>
    <w:p>
      <w:pPr>
        <w:pStyle w:val="Subtitle"/>
        <w:ind w:firstLine="709"/>
        <w:jc w:val="both"/>
        <w:rPr>
          <w:lang w:val="ru-RU"/>
        </w:rPr>
      </w:pPr>
      <w:r>
        <w:rPr>
          <w:spacing w:val="-4"/>
          <w:lang w:val="ru-RU" w:eastAsia="ru-RU"/>
        </w:rPr>
        <w:t>реконструированы и (или) капитально отремонтированы региональные и муниципальные детские школы искусств по видам искусств –  1 един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;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престижа добровольческого (волонтерского) движения в Малмыжском районе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8352,14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66146,85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915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2,2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2439,65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48420,40 тыс. рублей всего, из них: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48420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48020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48020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34:00Z</dcterms:created>
  <dc:creator>Владелец</dc:creator>
  <dc:description/>
  <cp:keywords/>
  <dc:language>en-US</dc:language>
  <cp:lastModifiedBy>кул</cp:lastModifiedBy>
  <cp:lastPrinted>2021-01-14T09:26:00Z</cp:lastPrinted>
  <dcterms:modified xsi:type="dcterms:W3CDTF">2021-03-17T13:42:00Z</dcterms:modified>
  <cp:revision>4</cp:revision>
  <dc:subject/>
  <dc:title/>
</cp:coreProperties>
</file>