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17.01.2020 № 35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реализации муниципальной программы «Развитие культуры в Малмыжском районе» на 2014-2025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492"/>
        <w:gridCol w:w="2400"/>
        <w:gridCol w:w="1567"/>
        <w:gridCol w:w="8"/>
        <w:gridCol w:w="1470"/>
        <w:gridCol w:w="2400"/>
        <w:gridCol w:w="1335"/>
        <w:gridCol w:w="7"/>
        <w:gridCol w:w="1978"/>
        <w:gridCol w:w="8"/>
      </w:tblGrid>
      <w:tr>
        <w:trPr>
          <w:trHeight w:val="27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муниципальной программы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мероприятия входящего в состав отдельного мероприят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Плановые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ые асси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ования на очередной финанс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тыс. руб.)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ероприятия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 в Малмыжском районе» на 2014-2025 годы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казенное учреждение управление культуры, молодежной политики и спорта администрации Малмыж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йона Кировской области (далее - управление культуры, молодежной политики и спорт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19,4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2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30,18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7,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а услуг, пред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ляемых на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ю; активи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я деятельности учреждений ку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ы на терри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и Малмыжского района</w:t>
            </w:r>
          </w:p>
        </w:tc>
      </w:tr>
      <w:tr>
        <w:trPr>
          <w:trHeight w:val="16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7,3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, межрайонных фестивалей, смотров, конкурсов народного творчества; социально-культ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проектов (образовательные чтения, творческие встречи, культурные акции); концертов, спектаклей, КВН, выставок, ярмарок народного творчества и ремесе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молодежной политики и  спорта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ездных фолькл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экспедиций, проведение семинаров, научно-практических конференц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районной информационно-методической службы, сохранности мето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. Выпуск методических материалов и каталогов выставок. Создание каталога нематери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культурного наслед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творческих коллективов в межрайонных, областных, межр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ональных, всероссийских и международных конкурсах, вы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ках-ярмарках, проведение ку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ых акци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  <w:tab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оборудования (ми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шерный пульт, костюмы танцевальные, оргтехника, микрофоны и стойки к ним, усилитель мощност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2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27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х ремонтных раб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луги по содержанию имущества (заправка картриджей, ремонт оргтехники, вывоз ТКО, проверка огнетушителей, испытание внутренних пожарных кран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1,2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1,25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4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4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6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63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7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культуры,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4,1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 тва услуг, пред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ляемых насе лению;увеличение посещаемости музея</w:t>
            </w:r>
          </w:p>
        </w:tc>
      </w:tr>
      <w:tr>
        <w:trPr>
          <w:trHeight w:val="3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4,1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озиционной и выставочно-проектной деятель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проведению научных конференц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4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ультурно-образовательной деятельности (организации экскурсий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здательской деятельности (выпуск брошюр, печатных материал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экспедиционной деятель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(компьютер, светильник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ых, текущих ремонтных работ, услуги по содержанию имущества (заправка картриджей, изгот. и установка окон. блок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7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1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18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8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8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ическое обслуживание оборудования и автоматической пожарной сигнализаци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3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8,8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ю.</w:t>
            </w:r>
          </w:p>
        </w:tc>
      </w:tr>
      <w:tr>
        <w:trPr>
          <w:trHeight w:val="30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8,83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ниг и оборудования 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7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ка периодических издани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7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кая деятельность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3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капитальных, текущих ремонтных работ и другие услуги по содер. имуществ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5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3,9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3,9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71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71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3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9,3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качества услуг, предоставляемых населению; совершенствование и развитие музыкального искусства в системе доп. образования детей</w:t>
            </w:r>
          </w:p>
        </w:tc>
      </w:tr>
      <w:tr>
        <w:trPr>
          <w:trHeight w:val="2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9,3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3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3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педагогических работников и сотрудников образовательного учреждения (курсы, стажировка, семинары, мастер-классы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капитальных, текущих ремонтных работ и другие услуги по содер. имуществ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6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6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,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,8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оборудования (плаз. телевизор, тепловая завеса, муз. инструменты, информацион. стенд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5,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,5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,1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,18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7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73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5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района  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5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9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5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 «Расходы на проведение районных мероприятий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5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</w:t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58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 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ых мероприяти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5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58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Расходы, связанные с созданием условий для показа национальных фильмов в населенных пунктах Российской Федерации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,1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кинофильмов</w:t>
            </w:r>
          </w:p>
        </w:tc>
      </w:tr>
      <w:tr>
        <w:trPr>
          <w:trHeight w:val="10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,1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 за прокат кинофильм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,1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,1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оддержка отрасли культуры»</w:t>
            </w:r>
          </w:p>
          <w:p>
            <w:pPr>
              <w:pStyle w:val="Normal"/>
              <w:ind w:right="-10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59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2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4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3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1</w:t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2</w:t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3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муниципальных общедоступных библиотек к информационно – телекоммуникационной сети «Интернет» и развитие библиотечного дела с учетом задачи расширения информационных технологий и оцифровки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8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1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2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4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1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1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9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09:51:00Z</dcterms:created>
  <dc:creator>Венера</dc:creator>
  <dc:description/>
  <cp:keywords/>
  <dc:language>en-US</dc:language>
  <cp:lastModifiedBy>кул</cp:lastModifiedBy>
  <cp:lastPrinted>2019-09-19T16:36:00Z</cp:lastPrinted>
  <dcterms:modified xsi:type="dcterms:W3CDTF">2020-01-23T10:34:00Z</dcterms:modified>
  <cp:revision>7</cp:revision>
  <dc:subject/>
  <dc:title>Приложение</dc:title>
</cp:coreProperties>
</file>