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2.07.2018                                                                                                      № 395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18 год реализации муниципальной программы «Развитие культуры в Малмыжском районе» на 2014-2020 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18 год реализации муниципальной программы «Развитие культуры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И.о. главы Малмыжского района                                              В.В. Кошкин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, начальник отдела планирова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расходов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Сагдее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33:00Z</dcterms:created>
  <dc:creator>Admin</dc:creator>
  <dc:description/>
  <cp:keywords/>
  <dc:language>en-US</dc:language>
  <cp:lastModifiedBy>кул</cp:lastModifiedBy>
  <cp:lastPrinted>2018-07-13T08:14:00Z</cp:lastPrinted>
  <dcterms:modified xsi:type="dcterms:W3CDTF">2018-07-16T10:43:00Z</dcterms:modified>
  <cp:revision>6</cp:revision>
  <dc:subject/>
  <dc:title>АДМИНИСТРАЦИЯ МАЛМЫЖСКОГО РАЙОНА</dc:title>
</cp:coreProperties>
</file>