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32"/>
          <w:szCs w:val="32"/>
        </w:rPr>
      </w:pPr>
      <w:r>
        <w:rPr>
          <w:rFonts w:eastAsia="A;Arial Unicode MS"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25.092019                                                                                                    № 455</w:t>
      </w:r>
      <w:r>
        <w:rPr>
          <w:rFonts w:eastAsia="A;Arial Unicode MS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softHyphen/>
        <w:softHyphen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алмыжского района  от 28.12.2018 № 80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В соответствии с постановлением администрации Малмыжского района от 06.03.2015 № 218 «О порядке разработки, реализации и оценки эффективности реализации муниципальных программ на территории муниципального образования Малмыжский муниципальный район Кировской области» 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1. Внести изменения в постановление администрации Малмыжского района от 28.12.2018 № 800 «Об утверждении плана на 2019 год реализации муниципальной программы «Развитие культуры в Малмыжском районе» на 2014-2021 годы» (с изменениями, внесенными постановлениями администрации Малмыжского района от 05.04.2019 № 134, от 30.07.2019         № 332), утвердив план на 2019 год реализации муниципальной программы «Развитие культуры в Малмыжском районе» на 2014-2021 годы в новой редакции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2. Разместить       настоящее       постановление       в       информационно-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телекоммуникационной сети «Интернет» на официальном сайте Малмыжского района в течение 10 рабочих дней со дня принятия. 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И.о. главы Малмыжского района                                                          В.В. Кошкин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autoSpaceDE w:val="false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tbl>
      <w:tblPr>
        <w:tblW w:w="96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2"/>
        <w:gridCol w:w="2670"/>
      </w:tblGrid>
      <w:tr>
        <w:trPr>
          <w:trHeight w:val="900" w:hRule="atLeast"/>
        </w:trPr>
        <w:tc>
          <w:tcPr>
            <w:tcW w:w="6982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культуры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ежной политики и спорта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ом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экономическому развитию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 по экономике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финансам, начальник финансового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  <w:tab w:val="left" w:pos="68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яющая делами администрации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</w:t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71" w:leader="none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Р. Сайфутдин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Н. Калимуллина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Д. Сырцова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А. Колупаев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left" w:pos="6840" w:leader="none"/>
          <w:tab w:val="left" w:pos="7371" w:leader="none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администрации района - 2, финансовому управлению - 1, управлению культуры - 1, отделу по экономическому развитию – 1, на  сайт – 1(в эл.виде) = 5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94"/>
      </w:tblGrid>
      <w:tr>
        <w:trPr>
          <w:trHeight w:val="4385" w:hRule="atLeast"/>
        </w:trPr>
        <w:tc>
          <w:tcPr>
            <w:tcW w:w="69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ая  экспертиза проведена:</w:t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-юрисконсульт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а по правовым, кадровым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просам, делопроизводства и контроля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371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гвистическая экспертиза проведена: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  <w:tab w:val="left" w:pos="68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яющая делами администрации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мыжского район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  <w:tab w:val="left" w:pos="6840" w:leader="none"/>
                <w:tab w:val="left" w:pos="7088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371" w:leader="none"/>
              </w:tabs>
              <w:ind w:right="-19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И. Гильмутдинова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 Колупаева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йфутдинова Гульназ Рафизовна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/>
      </w:pPr>
      <w:r>
        <w:rPr>
          <w:rFonts w:cs="Times New Roman" w:ascii="Times New Roman" w:hAnsi="Times New Roman"/>
        </w:rPr>
        <w:t>2-25-95</w:t>
      </w:r>
      <w:r>
        <w:rPr>
          <w:rFonts w:cs="Times New Roman" w:ascii="Times New Roman" w:hAnsi="Times New Roman"/>
          <w:caps/>
        </w:rPr>
        <w:t xml:space="preserve">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3:40:00Z</dcterms:created>
  <dc:creator>Admin</dc:creator>
  <dc:description/>
  <cp:keywords/>
  <dc:language>en-US</dc:language>
  <cp:lastModifiedBy>кул</cp:lastModifiedBy>
  <cp:lastPrinted>2019-09-24T11:12:00Z</cp:lastPrinted>
  <dcterms:modified xsi:type="dcterms:W3CDTF">2019-09-30T06:09:00Z</dcterms:modified>
  <cp:revision>6</cp:revision>
  <dc:subject/>
  <dc:title>АДМИНИСТРАЦИЯ МАЛМЫЖСКОГО РАЙОНА</dc:title>
</cp:coreProperties>
</file>