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1.08.2021  №  5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1.08.2021  №  5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 529947,49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18092,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7871,16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503983,90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29947,49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48453,9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4,22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099,2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1 году -  67142,2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915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2,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3435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2 году -  49020,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8243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3 году -  48420,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4 году -  48020,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5 году -  48020,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18:00Z</dcterms:created>
  <dc:creator>Владелец</dc:creator>
  <dc:description/>
  <cp:keywords/>
  <dc:language>en-US</dc:language>
  <cp:lastModifiedBy>кул</cp:lastModifiedBy>
  <cp:lastPrinted>2021-05-11T10:57:00Z</cp:lastPrinted>
  <dcterms:modified xsi:type="dcterms:W3CDTF">2021-08-13T07:02:00Z</dcterms:modified>
  <cp:revision>4</cp:revision>
  <dc:subject/>
  <dc:title/>
</cp:coreProperties>
</file>