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1.10.2019 № 522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92"/>
        <w:gridCol w:w="2400"/>
        <w:gridCol w:w="1567"/>
        <w:gridCol w:w="8"/>
        <w:gridCol w:w="1470"/>
        <w:gridCol w:w="2400"/>
        <w:gridCol w:w="1335"/>
        <w:gridCol w:w="7"/>
        <w:gridCol w:w="1978"/>
        <w:gridCol w:w="8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5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0,3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9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,4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; актив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деятельности учреждений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,4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рный пульт, костюмы танцевальные, оргтехника, микрофоны и стойки к ним, усилитель мощност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ТКО, проверка огнетушителей, испытание внутренних пожарных кран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9,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9,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7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7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3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компьютер, светильни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, услуги по содержанию имущества (заправка картриджей, изгот. и установка окон. блок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,5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,5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3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3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3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 и оборудования (светильники светодиодные, вывески с наименованием учрежд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3,8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3,8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6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61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,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,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7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7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тепловая завеса, муз. инструменты, информацион. стенд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4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5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5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5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5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6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8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31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9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4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0:00Z</dcterms:created>
  <dc:creator>Венера</dc:creator>
  <dc:description/>
  <cp:keywords/>
  <dc:language>en-US</dc:language>
  <cp:lastModifiedBy>кул</cp:lastModifiedBy>
  <cp:lastPrinted>2019-09-19T16:36:00Z</cp:lastPrinted>
  <dcterms:modified xsi:type="dcterms:W3CDTF">2019-10-23T13:38:00Z</dcterms:modified>
  <cp:revision>7</cp:revision>
  <dc:subject/>
  <dc:title>Приложение</dc:title>
</cp:coreProperties>
</file>