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1.10.2019                                                                                                    № 522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 от 28.12.2018 № 80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28.12.2018 № 800 «Об утверждении плана на 2019 год реализации муниципальной программы «Развитие культуры в Малмыжском районе» на 2014-2021 годы» (с изменениями, внесенными постановлениями администрации Малмыжского района от 05.04.2019 № 134, от 30.07.2019         № 332, от 25.09.2019 № 455), утвердив план на 2019 год реализации муниципальной программы «Развитие культуры в Малмыжском районе» на 2014-2021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Наименование постановления изложить в следующей редакции: «Об утверждении плана на 2019 год реализации муниципальной программы «Развитие культуры в Малмыжском районе» на 2014 – 2025 годы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Пункт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1. Утвердить план на 2019 год реализации муниципальной программы «Развитие культуры в Малмыжском районе» на 2014 – 2025 годы согласно приложению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4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телекоммуникационной сети «Интернет» на официальном сайте Малмыжского района в течение 10 рабочих дней со дня принятия.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.о. главы Малмыжского района                                                          В.В. Кошкин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управляющей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юрисконсульт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Гильмутди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айфутдинова Гульназ Рафизовна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41:00Z</dcterms:created>
  <dc:creator>Admin</dc:creator>
  <dc:description/>
  <cp:keywords/>
  <dc:language>en-US</dc:language>
  <cp:lastModifiedBy>кул</cp:lastModifiedBy>
  <cp:lastPrinted>2019-09-24T11:12:00Z</cp:lastPrinted>
  <dcterms:modified xsi:type="dcterms:W3CDTF">2019-10-23T13:37:00Z</dcterms:modified>
  <cp:revision>11</cp:revision>
  <dc:subject/>
  <dc:title>АДМИНИСТРАЦИЯ МАЛМЫЖСКОГО РАЙОНА</dc:title>
</cp:coreProperties>
</file>