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2.10.2018                                                                                                      № 558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 от 29.12.2017 № 93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29.12.2017 № 939 «Об утверждении плана на 2018 год реализации муниципальной программы «Развитие культуры в Малмыжском районе» на 2014-2020 годы (с изменениями, внесенными постановлением администрации Малмыжского района от 12.07.2018 № 395), утвердив план на 2018 год реализации муниципальной программы «Развитие культуры в Малмыжском районе» на 2014-2020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телекоммуникационной сети «Интернет» на официальном сайте Малмыжского района в течение 10 рабочих дней со дня принят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3. Контроль за выполнением постановления возложить на начальника управления культуры, молодежной политики и спорта администрации Малмыжского района Сайфутдинову Г.Р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Глава Малмыжского района                                                        В.В. Константинов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начальника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 заведующа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 начальник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Мубаракш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ind w:left="24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А. Камиле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95"/>
      </w:tblGrid>
      <w:tr>
        <w:trPr>
          <w:trHeight w:val="4385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юрисконсульт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Бельц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>Мубаракшина Вера Николаевна  2-25-95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24:00Z</dcterms:created>
  <dc:creator>Admin</dc:creator>
  <dc:description/>
  <cp:keywords/>
  <dc:language>en-US</dc:language>
  <cp:lastModifiedBy>кул</cp:lastModifiedBy>
  <cp:lastPrinted>2018-10-12T15:45:00Z</cp:lastPrinted>
  <dcterms:modified xsi:type="dcterms:W3CDTF">2018-10-22T13:34:00Z</dcterms:modified>
  <cp:revision>6</cp:revision>
  <dc:subject/>
  <dc:title>АДМИНИСТРАЦИЯ МАЛМЫЖСКОГО РАЙОНА</dc:title>
</cp:coreProperties>
</file>