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2.10.2018 № 558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реализации муниципальной программы «Развитие культуры в Малмыжском районе» на 2014-2020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02"/>
        <w:gridCol w:w="7"/>
        <w:gridCol w:w="2393"/>
        <w:gridCol w:w="7"/>
        <w:gridCol w:w="9"/>
        <w:gridCol w:w="1551"/>
        <w:gridCol w:w="1560"/>
        <w:gridCol w:w="2402"/>
        <w:gridCol w:w="1278"/>
        <w:gridCol w:w="27"/>
        <w:gridCol w:w="1951"/>
        <w:gridCol w:w="46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7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4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; активизация деятельности учреждений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 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4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е акции); концертов, сп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лей, КВН, выставок, ярмарок народного творчества и ремесе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ный пульт, колонки,  костюмы и обувь танцевальные, оргте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а, микрофоны, видеопроектор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контейнер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3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3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вания (автоматической у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вляемых насе лению; 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ремонт кровли здания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7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3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3,5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е и автоматической пожарной сигнализаци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7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7,1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ремонтных работ (изго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ние и установка  оконных рам, газификация Рожкинской СБФ и другие услуги по содер. имущества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7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, конку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 районного, межрайонного и межрегионального уровня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ских работников и сотру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 образовательного учре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(курсы, стажировка, семинары, мастер-классы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2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светильники, муз. инструменты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 и системы оповещения людей о пожаре в помещени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трасли культуры»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 – технической базы учреждений культуры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4</w:t>
            </w:r>
          </w:p>
        </w:tc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униципальных общедоступных библиотек к информационно-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right="-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5</w:t>
            </w:r>
          </w:p>
        </w:tc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17:00Z</dcterms:created>
  <dc:creator>Венера</dc:creator>
  <dc:description/>
  <cp:keywords/>
  <dc:language>en-US</dc:language>
  <cp:lastModifiedBy>кул</cp:lastModifiedBy>
  <cp:lastPrinted>2018-10-12T14:59:00Z</cp:lastPrinted>
  <dcterms:modified xsi:type="dcterms:W3CDTF">2018-10-22T13:34:00Z</dcterms:modified>
  <cp:revision>10</cp:revision>
  <dc:subject/>
  <dc:title>Приложение</dc:title>
</cp:coreProperties>
</file>