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9.11.2018                                                                                                     № 702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 от 29.12.2017 № 9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9.12.2017 № 939 «Об утверждении плана на 2018 год реализации муниципальной программы «Развитие культуры в Малмыжском районе» на 2014-2020 годы (с изменениями, внесенными постановлениями администрации Малмыжского района от 12.07.2018 № 395, от 12.10.2018 № 558), утвердив план на 2018 год реализации муниципальной программы «Развитие культуры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>Сайфутдинова Гульназ Рафизовна  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6:00Z</dcterms:created>
  <dc:creator>Admin</dc:creator>
  <dc:description/>
  <cp:keywords/>
  <dc:language>en-US</dc:language>
  <cp:lastModifiedBy>кул</cp:lastModifiedBy>
  <cp:lastPrinted>2018-11-29T10:37:00Z</cp:lastPrinted>
  <dcterms:modified xsi:type="dcterms:W3CDTF">2018-12-07T06:04:00Z</dcterms:modified>
  <cp:revision>4</cp:revision>
  <dc:subject/>
  <dc:title>АДМИНИСТРАЦИЯ МАЛМЫЖСКОГО РАЙОНА</dc:title>
</cp:coreProperties>
</file>