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05.03.2020  № 1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05.03.2020  № 1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Паспорт муниципальной программы изложить в следующей редакции: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СПОРТ</w:t>
      </w:r>
    </w:p>
    <w:p>
      <w:pPr>
        <w:pStyle w:val="Normal"/>
        <w:tabs>
          <w:tab w:val="clear" w:pos="708"/>
          <w:tab w:val="left" w:pos="720" w:leader="none"/>
        </w:tabs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в Малмыжском районе»</w:t>
      </w:r>
    </w:p>
    <w:p>
      <w:pPr>
        <w:pStyle w:val="Normal"/>
        <w:ind w:left="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-2025 годы</w:t>
      </w:r>
    </w:p>
    <w:p>
      <w:pPr>
        <w:pStyle w:val="Normal"/>
        <w:ind w:left="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2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управление культуры, молодёжной политики и спорта администрации Малмыжского района Кировской области</w:t>
            </w:r>
          </w:p>
        </w:tc>
      </w:tr>
      <w:tr>
        <w:trPr>
          <w:trHeight w:val="46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финансовое управление администрации Малмыжского района; 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учреждение культуры Малмыжская централизованная библиотечная система Кировской области; 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районный Центр культуры и досуга Кировской области;</w:t>
            </w:r>
          </w:p>
          <w:p>
            <w:pPr>
              <w:pStyle w:val="Subtitle"/>
              <w:jc w:val="both"/>
              <w:rPr/>
            </w:pPr>
            <w:r>
              <w:rPr/>
              <w:t>муниципальное казенное учреждение культуры Малмыжский краеведческий музей;</w:t>
            </w:r>
          </w:p>
          <w:p>
            <w:pPr>
              <w:pStyle w:val="Subtitle"/>
              <w:jc w:val="both"/>
              <w:rPr/>
            </w:pPr>
            <w:r>
              <w:rPr/>
              <w:t xml:space="preserve">муниципальное казенное образовательное учреждение дополнительного образования детей Малмыжская детская школа искусств    Кировской    области    имени С.Б. Сахара </w:t>
            </w:r>
          </w:p>
        </w:tc>
      </w:tr>
      <w:tr>
        <w:trPr>
          <w:trHeight w:val="33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Наименование подпрограмм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lang w:eastAsia="en-US"/>
              </w:rPr>
            </w:pPr>
            <w:r>
              <w:rPr/>
              <w:t>отсутствую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Цел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обеспечение развития творчества населения, инноваций в сфере культуры, сохранение культурного наследия через эффективное использование культурного потенциала Малмыжского района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Subtitle"/>
              <w:jc w:val="both"/>
              <w:rPr/>
            </w:pPr>
            <w:r>
              <w:rPr/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Subtitle"/>
              <w:jc w:val="both"/>
              <w:rPr/>
            </w:pPr>
            <w:r>
              <w:rPr/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Subtitle"/>
              <w:jc w:val="both"/>
              <w:rPr/>
            </w:pPr>
            <w:r>
              <w:rPr/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Subtitle"/>
              <w:jc w:val="both"/>
              <w:rPr/>
            </w:pPr>
            <w:r>
              <w:rPr/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Subtitle"/>
              <w:jc w:val="both"/>
              <w:rPr/>
            </w:pPr>
            <w:r>
              <w:rPr/>
              <w:t>разработка, реализация туристических маршрутов и организация в сфере  внутреннего и въездного событийного туриз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Целевые показатели эффективности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 </w:t>
            </w:r>
            <w:r>
              <w:rPr>
                <w:spacing w:val="-4"/>
              </w:rPr>
              <w:t>количество посещений библиотек (на 1 жителя в год)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ежегодная обновляемость фондов модельных муниципальных библиотек (в процентах)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количество посещений организаций культуры по отношению к уровню 2010 года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темпы роста численности участников культурно-досуговых мероприятий, проводимых учреждениями культурно - досугового типа, к предыдущему году (в процентах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в расчете на 1000 человек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посещаемость   музейных    учреждений (на 1000  человек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учащихся, обучающихся по программам предпрофессионального образования (учащихся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доля детей, обучающихся в детских школах искусств, в общем количестве детей субъекта Российской Федерации (в процентах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 xml:space="preserve">Этапы и сроки  реализации муниципальной программы 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2014 – 2025 годы без подразделения на этапы</w:t>
            </w:r>
          </w:p>
          <w:p>
            <w:pPr>
              <w:pStyle w:val="Subtitl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бъем финансового обеспечения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общий объем финансирования муниципальной программы  524602,70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тыс. рублей: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 xml:space="preserve">федеральный бюджет – 5532,27 тыс. рублей;  областной бюджет  – 7886,33 тыс. рублей; </w:t>
            </w:r>
          </w:p>
          <w:p>
            <w:pPr>
              <w:pStyle w:val="Subtitle"/>
              <w:jc w:val="both"/>
              <w:rPr/>
            </w:pPr>
            <w:r>
              <w:rPr>
                <w:lang w:eastAsia="en-US"/>
              </w:rPr>
              <w:t>бюджет Малмыжского района – 511184,10 тыс.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количество посещений библиотек увеличится до 12,2 посещений (на 1 жителя в год);</w:t>
            </w:r>
          </w:p>
          <w:p>
            <w:pPr>
              <w:pStyle w:val="Subtitle"/>
              <w:jc w:val="both"/>
              <w:rPr/>
            </w:pPr>
            <w:r>
              <w:rPr/>
              <w:t>ежегодная обновляемость фондов модельных муниципальных библиотек составит 5%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по отношению к уровню 2010 года (в процентах) – 121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(в расчете на 1000 человек) к 2025 году составит 215;</w:t>
            </w:r>
          </w:p>
          <w:p>
            <w:pPr>
              <w:pStyle w:val="Subtitle"/>
              <w:jc w:val="both"/>
              <w:rPr/>
            </w:pPr>
            <w:r>
              <w:rPr/>
              <w:t>посещаемость музейных учреждений к 2025 году составит 496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/>
              <w:t>количество учащихся, обучающихся по программам предпрофессионального образования к 2025 году составит 313 человек;</w:t>
            </w:r>
          </w:p>
          <w:p>
            <w:pPr>
              <w:pStyle w:val="Subtitle"/>
              <w:jc w:val="both"/>
              <w:rPr/>
            </w:pPr>
            <w:r>
              <w:rPr/>
              <w:t>доля детей, обучающихся в детских школах искусств, в общем количестве детей субъекта Российской Федерации (в процентах) – 17,5;</w:t>
            </w:r>
          </w:p>
          <w:p>
            <w:pPr>
              <w:pStyle w:val="Subtitle"/>
              <w:jc w:val="both"/>
              <w:rPr/>
            </w:pPr>
            <w:r>
              <w:rPr/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highlight w:val="yellow"/>
              </w:rPr>
            </w:pPr>
            <w:r>
              <w:rPr/>
              <w:t>активизация внутреннего и въездного туризма, развитие событийного туризма на территории Малмыжского район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ункт 2.4. дополнить абзацем следующего содержания: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Ежегодная обновляемость фондов модельных муниципальных библиотек» (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>), который определяется по формул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= П/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х100%, где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– объем поступлений новых книжных и периодических изданий в отчетном году согласно данным формы федерального статистического наблюдения № 6-НК «Сведения об общедоступной (публичной) библиотеке»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объем фондов модельных муниципальных библиотек на конец отчетного периода согласно данным формы федерального статистического наблюдения № 6-НК «Сведения об общедоступной (публичной) библиотеке»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.5. </w:t>
      </w:r>
      <w:r>
        <w:rPr>
          <w:rFonts w:eastAsia="A;Arial Unicode MS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,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ая обновляемость фондов модельных муниципальных библиотек составит 5%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количество посещений организаций культуры по отношению к уровню 2010 года (в процентах) – 12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к 2025 году составит 2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496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313 человек;</w:t>
      </w:r>
    </w:p>
    <w:p>
      <w:pPr>
        <w:pStyle w:val="Subtitle"/>
        <w:ind w:firstLine="709"/>
        <w:jc w:val="both"/>
        <w:rPr/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7,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внутреннего и въездного туризма, развитие событийного туризма на территории Малмыжского района».</w:t>
      </w:r>
    </w:p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«5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524602,7 тыс. рублей, в том числ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19 году -  47319,44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4,02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15,2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6530,18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0 году -  52707,94 тыс. рублей всего, из них: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305,35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834,59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1 году -  508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500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2 году -  50345,0 тыс. рублей всего, из них: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7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3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4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-  49945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77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9568,0 тыс. рублей».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Сведения о целевых показателях эффективности реализации муниципальной программы (приложение № 1 к муниципальной программе)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A;Arial Unicode MS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eastAsia="A;Arial Unicode M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8:13:00Z</dcterms:created>
  <dc:creator>Владелец</dc:creator>
  <dc:description/>
  <cp:keywords/>
  <dc:language>en-US</dc:language>
  <cp:lastModifiedBy>кул</cp:lastModifiedBy>
  <cp:lastPrinted>2020-03-04T09:54:00Z</cp:lastPrinted>
  <dcterms:modified xsi:type="dcterms:W3CDTF">2020-03-05T08:44:00Z</dcterms:modified>
  <cp:revision>9</cp:revision>
  <dc:subject/>
  <dc:title/>
</cp:coreProperties>
</file>