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05.08.2020  № 4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05.08.2020  № 4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, реализация туристических маршрутов и организация в сфере  внутреннего и въездного событийного туризм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добровольческих (волонтерских) и некоммерческих организа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spacing w:val="-4"/>
                <w:lang w:val="ru-RU" w:eastAsia="ru-RU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ежегодная обновляемость фондов модельных муниципальных библиотек (в процентах)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4 – 2025 годы без подразделения на этапы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>общий объем финансирования муниципальной программы  524185,64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 xml:space="preserve">федеральный бюджет – 5521,62 тыс. рублей;  областной бюджет  – 7896,98 тыс. рублей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бюджет Малмыжского района – 510767,04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посещений библиотек увеличится до 12,2 посещений (на 1 жителя в год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ежегодная обновляемость фондов модельных муниципальных библиотек составит 5%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 – 122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15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посещаемость музейных учреждений к 2025 году составит 496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учащихся, обучающихся по программам предпрофессионального образования к 2025 году составит 313 человек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 – 17,5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внутреннего и въездного туризма, развитие событийного туризма на территории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развитие и повышение престижа добровольческого (волонтерского) движения в Малмыж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Раздел 3 «Обобщенная характеристика мероприятий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бобщенная характеристика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Цели и задачи муниципальной программы будут достигаться путём реализации муниципальной 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рограмм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 мероприятий, указанных в таблице.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аблица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1"/>
        <w:gridCol w:w="449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за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дельного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и поддержка  народного творчества, организация и поддержка деятельности муниципальных культурно-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и развитие народного творчества и  досугов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созданием условий для показа национальных фильмов в населенных пунктах Р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и укрепление материально – технической базы муниципальных домов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и поддержка деятельности музея и обеспечение сохранности музейных предметов, коллекций, комплектование фондо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учно-просветительская и образовательная деятельность  музе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уставной деятельности - организация библиотечного  обслужи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деятельности модельных муниципальных библиотек в целях реализации национального проекта «Культур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  развития индивидуальных творческих способностей учащих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крепление материально – технической базы и оснащение оборудованием детских школ искусств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дернизация (капитальный ремонт, реконструкция) муниципальных детских школ искусств по видам искус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виртуальных концертных залов федерального проекта «Цифровизация услуг и формирование информационного пространства в сфере культуры» («Цифровая культура»)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ализация мер социальной поддержки отдельных категорий граждан в сфере куль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финансовой деятельности учреждений культуры 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, реализация туристических маршрутов и организация в сфере внутреннего и въездного событийного туризм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районны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;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возрождение и развитие народных художественных промыслов и ремесе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матических конкурсов, выставок, ярмарок народных художественных промыслов и ремесел</w:t>
            </w:r>
          </w:p>
        </w:tc>
      </w:tr>
      <w:tr>
        <w:trPr>
          <w:trHeight w:val="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ышеуказанной муниципальной программы направлены н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го наследия Малмыжского района,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;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рганизацию библиотечного дела в ЦБС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народного творчества как составляющей части нематериального культурного наследия Малмыжского район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частие в культурной жизни посредством предоставления услуг по обеспечению доступа населения к музейным ценностям, в том числе обеспечению сохранности музейных фондов;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дополнительного образования детей в сфере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ктивизацию внутреннего и въездного туризма на территории Малмыж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дрение инновационных форм работы и модернизацию сферы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хранение традиционной народной культуры и создание условий для организации досуга населения в сфере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держку деятельности творческих коллектив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ние условий для предоставления населению театрально-концертного обслужи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оме того, достижение цели и решение задач муниципальной программы осуществляются путем скоординированного выполнения следующих отдельных  мероприяти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оддержка и развитие народного творчества и досуговой деятельности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изучение, сохранение и развитие традиционной народной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культурно-досуговых учреждений, сохранение и развитие их творческого потенциал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сходы, связанные с созданием условий для показа национальных фильмов в населенных пунктах РФ» направлена на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населения в сфере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витие и укрепление материально – технической базы муниципальных домов культуры» направлено на улучшение условий для предоставления населению театрально-концертного облужи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Поддержка отрасли культуры» направлено на улучшение материально – технической базы домов культуры и библиоте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Научно-просветительская и образовательная деятельность музея» направлена на обеспечение деятельности музея, приобретение высокохудожественных произведений древнерусского, современного и прикладного искусства с целью пополнения фонд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уставной деятельности – организация библиотечного обслуживания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сельских библиотек, подведомственных централизованной библиотечной системе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литературы для пополнения фондов библиоте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дрение инновационных форм работы и модернизацию сферы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витие деятельности модельных муниципальных библиотек в целях реализации национального проекта «Культура» направлена на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ндивидуальных творческих способностей учащихся» направлена на выявление и дальнейшее развитие индивидуальных способностей детей и молодеж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одернизация (капитальный ремонт, реконструкция) муниципальных детских школ искусств по видам искусств» направлено на улучшение условий </w:t>
      </w:r>
      <w:r>
        <w:rPr>
          <w:rFonts w:cs="Times New Roman" w:ascii="Times New Roman" w:hAnsi="Times New Roman"/>
          <w:sz w:val="28"/>
          <w:szCs w:val="28"/>
        </w:rPr>
        <w:t>развития индивидуальных способностей детей и молодеж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Создание виртуальных концертных залов федерального проекта «Цифровизация услуг и формирование информационного пространства в сфере культуры» («Цифровая культура»)» направлено на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</w:t>
      </w:r>
      <w:r>
        <w:rPr>
          <w:rFonts w:cs="Times New Roman" w:ascii="Times New Roman" w:hAnsi="Times New Roman"/>
          <w:sz w:val="28"/>
          <w:szCs w:val="28"/>
          <w:lang w:eastAsia="en-US"/>
        </w:rPr>
        <w:t>беспечение финансовой деятельности учреждений культуры» направлена на ведение бухгалтерского учета, обслуживания финансово-хозяйственной деятельности учреждений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сходы на проведение районных мероприяти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» и </w:t>
      </w: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ю и проведение мероприятий событий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формационное обеспечение внутреннего и въезд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работка, реализация туристических маршрутов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отдельного мероприятия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 направлено на поддержку, развитие и повышение престижа добровольческого (волонтерского) движения в Малмыжском район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изация отдельного мероприятия «Организация тематических конкурсов, выставок, ярмарок народных художественных промыслов и ремесел» включает в себя 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 конкурсов, выставок, ярмарок народных художественных промыслов и ремесел и направлено на их сохранение, возрождение и развит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азднованием в 2015 году 70-й годовщины Победы в Великой Отечественной войне 1941-1945 годов,  и в целях исполнения постановления Правительства Кировской области от 16.01.2015 № 21/12 «О предоставлении в 2015 году межбюджетных трансфертов местным бюджетам из областного бюджета на ремонт памятников и обелисков воинам-землякам, погибшим в годы Великой Отечественной войны 1941-1945 годов» выделены средства в сумме 46,9 тыс. рублей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и условия предоставления иных межбюджетных трансфертов на ремонт памятников и обелисков воинам-землякам, погибшим в годы Великой  Отечественной войны 1941-1945 годов установлены и утверждены решением районной Думы Малмыжского района от 28.11.2014 № 4/35 «Об утверждении бюджета муниципального образования Малмыжский муниципальный район Кировской области на 2015 год и плановый период 2016 и 2017 годов».</w:t>
      </w:r>
      <w:r>
        <w:rPr>
          <w:rFonts w:cs="Arial" w:ascii="Arial" w:hAnsi="Arial"/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рядок распределения иных межбюджетных трансфертов местным бюджетам  на ремонт памятников и обелисков воинам-землякам, погибшим в годы Великой Отечественной войны 1941 – 1945 годов, устанавливает правила распределения иных межбюджетных трансфертов местным бюджетам на ремонт памятников и обелисков воинам-землякам, погибшим в годы Великой Отечественной войны 1941 – 1945 годов, </w:t>
      </w:r>
      <w:r>
        <w:rPr>
          <w:rFonts w:cs="Times New Roman" w:ascii="Times New Roman" w:hAnsi="Times New Roman"/>
          <w:sz w:val="28"/>
          <w:szCs w:val="22"/>
          <w:lang w:eastAsia="en-US"/>
        </w:rPr>
        <w:t>(далее – иные межбюджетные транс-ферты), между муниципальными образованиями Малмыж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пределение иных межбюджетных трансфертов осуществляется для каждого муниципального образования Малмыжского района по следующей формуле:</w:t>
      </w:r>
    </w:p>
    <w:p>
      <w:pPr>
        <w:pStyle w:val="Normal"/>
        <w:spacing w:before="0" w:after="120"/>
        <w:ind w:firstLine="702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>с, где: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му муниципальному образованию;</w:t>
      </w:r>
    </w:p>
    <w:p>
      <w:pPr>
        <w:pStyle w:val="Normal"/>
        <w:spacing w:before="0" w:after="12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му муниципальному образованию, имеющему памятники и обелиски с процентом технического износа до 50%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ем иного межбюджетного трансфер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</w:t>
      </w:r>
      <w:r>
        <w:rPr/>
        <w:t>-му муниципальному образованию, имеющему памятники и обелиски с процентом технического износа до 50%, рассчитывается по следующей формуле: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7"/>
        <w:gridCol w:w="1417"/>
      </w:tblGrid>
      <w:tr>
        <w:trPr>
          <w:trHeight w:val="826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=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 х 0,15 х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∑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где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i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количество памятников и обелисков с процентом технического износа до 50%, нуждающихся в выполнении ремонта, согласно сведений, представленных муниципальными образованиями, и находящихся на территор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го муниципального образования;</w:t>
      </w:r>
    </w:p>
    <w:p>
      <w:pPr>
        <w:pStyle w:val="Style18"/>
        <w:jc w:val="both"/>
        <w:rPr/>
      </w:pPr>
      <w:r>
        <w:rPr>
          <w:rFonts w:eastAsia="Calibri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униципальных образований, на территории которых имеются памятники и обелиски с процентом технического износа до 50%, нуждающиеся в выполнении ремонта, согласно сведений, представленных муниципальными образованиями.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24185,64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52290,88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94,7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845,24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150,9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508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0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50345,0 тыс. рублей всего, из них: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A;Arial Unicode M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44:00Z</dcterms:created>
  <dc:creator>Владелец</dc:creator>
  <dc:description/>
  <cp:keywords/>
  <dc:language>en-US</dc:language>
  <cp:lastModifiedBy>кул</cp:lastModifiedBy>
  <cp:lastPrinted>2020-03-04T09:54:00Z</cp:lastPrinted>
  <dcterms:modified xsi:type="dcterms:W3CDTF">2020-08-07T08:21:00Z</dcterms:modified>
  <cp:revision>4</cp:revision>
  <dc:subject/>
  <dc:title/>
</cp:coreProperties>
</file>