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3.04.2020  № 2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3.04.2020  № 2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ежегодная обновляемость фондов модельных муниципальных библиотек (в процентах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5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525058,77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5521,62 тыс. рублей;  областной бюджет  – 7496,98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512040,17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/>
            </w:pPr>
            <w:r>
              <w:rPr/>
              <w:t>ежегодная обновляемость фондов модельных муниципальных библиотек составит 5%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 – 122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5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13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пункт 2.5.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обновляемость фондов модельных муниципальных библиотек составит 5%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13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».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5058,77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53164,01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4,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45,2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1424,0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27:00Z</dcterms:created>
  <dc:creator>Владелец</dc:creator>
  <dc:description/>
  <cp:keywords/>
  <dc:language>en-US</dc:language>
  <cp:lastModifiedBy>кул</cp:lastModifiedBy>
  <cp:lastPrinted>2020-03-04T09:54:00Z</cp:lastPrinted>
  <dcterms:modified xsi:type="dcterms:W3CDTF">2020-04-21T10:19:00Z</dcterms:modified>
  <cp:revision>4</cp:revision>
  <dc:subject/>
  <dc:title/>
</cp:coreProperties>
</file>