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14.03.2022  № 178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44.9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14.03.2022  № 17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5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аспорт муниципальной программы изложить в следующей редакции: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СПОРТ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Малмыжском районе»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25 годы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культуры, молодёжной политики и спорта администрации Малмыжского района Кировской области</w:t>
            </w:r>
          </w:p>
        </w:tc>
      </w:tr>
      <w:tr>
        <w:trPr>
          <w:trHeight w:val="46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исполнител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инансовое управление администрации Малмыжского района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учреждение культуры Малмыжская централизованная библиотечная система Кировской области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Малмыжский районный Центр культуры и досуга Кировской области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Малмыжский краеведческий музей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образовательное учреждение дополнительного образования детей Малмыжская детская школа искусств    Кировской    области    имени С.Б. Сахара 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дпрограмм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Цел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дач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оддержка народного творчества, организация и поддержка деятельности  муниципальных культурно - 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оддержка деятельности   музея  и обеспечение сохранности музейных предметов, коллекций, комплектование фондов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репление материально – технической базы и оснащение оборудованием детских школ искусств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работка, реализация туристических маршрутов и организация в сфере  внутреннего и въездного событийного туризм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, возрождение и развитие народных художественных промыслов и ремесел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добровольческих (волонтерских) и некоммерческих организац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библиотек (на 1 жителя в год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ереоснащено муниципальных библиотек по модельному стандарту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0 года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части посещения библиотек)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оступление в фонды библиотеки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оказана государственная поддержка лучшим работникам сельских учреждений культуры – человек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оказана государственная поддержка лучшим сельским учреждениям культуры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темпы роста численности участников культурно-досуговых мероприятий, проводимых учреждениями культурно - досугового типа, к предыдущему году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средняя численность участников клубных формирований (в муниципальных домах культуры) в расчете на 1000 человек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осещаемость   музейных    учреждений (на 1000  человек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муниципальных учреждений культуры, в отношении которых выполнены работы (оказаны услуги, поставлены товары)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учащихся, обучающихся по программам предпрофессионального образования (учащихся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доля детей, обучающихся в детских школах искусств, в общем количестве детей субъекта Российской Федерации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 xml:space="preserve">реконструированы и (или) капитально отремонтированы региональные и муниципальные детские школы искусств по видам искусств – единиц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тапы и сроки  реализаци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14 – 2025 годы без подразделения на этапы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 финансового обеспечения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val="ru-RU" w:eastAsia="en-US"/>
              </w:rPr>
              <w:t>общий объем финансирования муниципальной программы  559191,00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тыс. рублей: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en-US"/>
              </w:rPr>
              <w:t xml:space="preserve">федеральный бюджет – 18905,03 тыс. рублей;  областной бюджет  – 8708,01 тыс. рублей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бюджет Малмыжского района – 531577,96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>количество посещений библиотек увеличится до 12 посещений (на 1 жителя в год)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ереоснащено муниципальных библиотек по модельному стандарту – 1 единица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0 года (в процентах) – 121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процентах) – 104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части посещения библиотек) (в процентах) – 115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поступление в фонды библиотеки – 330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оказана государственная поддержка лучшим работникам сельских учреждений культуры – 1 человек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оказана государственная поддержка лучшим сельским учреждениям культуры – 1 единица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темпы роста численности участников культурно - досуговых мероприятий, проводимых учреждениями культурно - досугового типа к предыдущему году (в процентах) к 2025 году составят 109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средняя численность участников клубных формирований (в муниципальных домах культуры) (в расчете на 1000 человек) к 2025 году составит 209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сещаемость музейных учреждений к 2025 году составит 343 (посещений на 1000 человек)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</w:t>
            </w:r>
            <w:r>
              <w:rPr>
                <w:spacing w:val="-4"/>
                <w:lang w:val="ru-RU" w:eastAsia="ru-RU"/>
              </w:rPr>
              <w:t>муниципальных учреждений культуры, в отношении которых выполнены работы (оказаны услуги, поставлены товары) – 1единица;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>количество учащихся, обучающихся по программам предпрофессионального образования к 2025 году составит 248 человек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ля детей, обучающихся в детских школах искусств, в общем количестве детей субъекта Российской Федерации (в процентах) – 10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реконструированы и (или) капитально отремонтированы региональные и муниципальные детские школы искусств по видам искусств – 1 единиц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единого культурного пространства на основе эффективной модернизации сети учреждений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ие качества услуг, предоставляемых населению учреждениями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ктивизация деятельности учреждений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ктивизация внутреннего и въездного туризма, развитие событийного туризма на территории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, возрождение и развитие народных художественных промыслов и ремесел;</w:t>
            </w:r>
          </w:p>
          <w:p>
            <w:pPr>
              <w:pStyle w:val="Subtitle"/>
              <w:jc w:val="both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развитие и повышение престижа добровольческого (волонтерского) движения в Малмыжском район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этапов и сроков реализации муниципальной программы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ункт 2.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4. Целевыми показателями эффективности реализации муниципальной программы, характеризующими достижение цели и решение задач муниципальной программы,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Количество посещений библиотек (на 1 жителя в год)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, который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б 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в отчетном году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данным 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«Свод годовых сведений об общедоступных (публичных) библиотеках системы Минкультуры России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P –  численность населения на начало отчётного года</w:t>
      </w:r>
      <w:r>
        <w:rPr>
          <w:spacing w:val="-4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гласно данным </w:t>
      </w:r>
      <w:r>
        <w:rPr>
          <w:rFonts w:cs="Times New Roman" w:ascii="Times New Roman" w:hAnsi="Times New Roman"/>
          <w:sz w:val="28"/>
          <w:szCs w:val="28"/>
        </w:rPr>
        <w:t>Территориального органа Федеральной службы государственной статистики по Кировской обла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Переоснащено муниципальных библиотек по модельному стандарту – единиц» (фактическое количество муниципальных библиотек, переснащенных по модельному стандарту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посещений организаций культуры (библиотек) по отношению к уровню 2010 года (в процентах)», который определяется путем деления количества посещений в отчетном году (статистическая отчетность форма № 6 – НК) на количество посещений в 2010 году (статистическая отчетность форма № 6 – НК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посещений организаций культуры (библиотек) по отношению к уровню 2017 года (в процентах)», который определяется путем деления количества посещений в отчетном году (статистическая отчетность форма № 6 – НК) на количество посещений в 2017 году (статистическая отчетность форма № 6 – НК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посещений организаций культуры по отношению к уровню 2017 года (в части посещения библиотек) (в процентах)», определяется аналогично показателю «Количество посещений организаций культуры (библиотек) по отношению к уровню 2017 года (в процентах)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Поступление в фонды библиотеки – единиц» (фактическое поступление печатных изданий по отдельному мероприятию «Поддержка отрасли культуры»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Оказана государственная поддержка лучшим работникам сельских учреждений культуры – человек» (фактическое количество работников сельских учреждений культуры, которым оказана государственная поддержка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Оказана государственная поддержка лучшим сельским учреждениям культуры – единиц» (фактическое количество сельских учреждений культуры, которым оказана государственная поддержк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«Темпы роста численности участников культурно-досуговых мероприятий, проводимых учреждениями культурно - досугового типа, к предыдущему году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8"/>
          <w:szCs w:val="28"/>
        </w:rPr>
        <w:t>), который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г</w:t>
      </w:r>
      <w:r>
        <w:rPr>
          <w:rFonts w:cs="Times New Roman" w:ascii="Times New Roman" w:hAnsi="Times New Roman"/>
          <w:sz w:val="28"/>
          <w:szCs w:val="28"/>
        </w:rPr>
        <w:t xml:space="preserve"> х 100%, 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участников культурно-досуговых мероприятий в отчетном году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данным формы федерального статистического наблюдения «Свод годовых сведений об учреждениях культурно - досугового типа системы Минкультуры России»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г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участников культурно-массовых мероприятий в году, предшествующем отчетному году,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данным формы федерального статистического наблюдения «Свод годовых сведений об учреждениях культурно - досугового типа системы Минкультуры России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численность участников клубных формирований (в муниципальных домах культуры) в расчете на 1000 человек», который определяется путем деления количества участников клубных формирований (статистическая отчетность форма 7 – НК) на количество жителей (численность населения на начало отчётного года согласно данным Территориального органа Федеральной службы государственной статистики по Кировской области) х100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4"/>
          <w:sz w:val="28"/>
          <w:szCs w:val="28"/>
        </w:rPr>
        <w:t>«Посещаемость музейных учреждений (на 1000 человек)»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8"/>
          <w:szCs w:val="28"/>
        </w:rPr>
        <w:t>), котор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bCs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</w:rPr>
        <w:t xml:space="preserve"> х 1000, 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личество посещений музейных учреждений в отчетном год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данным 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8-НК «Сведения о деятельности музея»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P – численность населения на начало отчётного года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гласно данным </w:t>
      </w:r>
      <w:r>
        <w:rPr>
          <w:rFonts w:cs="Times New Roman" w:ascii="Times New Roman" w:hAnsi="Times New Roman"/>
          <w:sz w:val="28"/>
          <w:szCs w:val="28"/>
        </w:rPr>
        <w:t>Территориального органа Федеральной службы государственной статистики по Кир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муниципальных учреждений культуры, в отношении которых выполнены работы (оказаны услуги, поставлены товары) – единиц» (фактическое количество муниципальных учреждений культуры, в отношении которых выполнены работы (оказаны услуги, поставлены товары) (показатель относится к краеведческому музею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Количество учащихся, обучающихся по программам пред- профессионального образования в области искусства по Федеральным государственным требованиям (ФГТ)», который определяется согласно данным Территориального органа Федеральной службы государственной статистики по Кировской области (Форма № 1 – ДМШ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ля детей, обучающихся в детских школах искусств, в общем количестве детей субъекта Российской Федерации (в процентах)», который определяется путем деления количества учащихся в ДШИ в отчетном году (статистическая отчетность форма № 1 – ДО за отчетный период) на количество детей субъекта Российской Федерации возрастной категории от 5 до 16 лет (статистическая отчетность форма № ОО – 1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Р</w:t>
      </w:r>
      <w:r>
        <w:rPr>
          <w:rFonts w:cs="Times New Roman" w:ascii="Times New Roman" w:hAnsi="Times New Roman"/>
          <w:spacing w:val="-4"/>
          <w:sz w:val="28"/>
          <w:szCs w:val="28"/>
        </w:rPr>
        <w:t>еконструированы и (или) капитально отремонтированы региональные и муниципальные детские школы искусств по видам искусств – единиц» (фактическое количество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pacing w:val="-4"/>
          <w:sz w:val="28"/>
          <w:szCs w:val="28"/>
        </w:rPr>
        <w:t>еконструированных и (или) капитально отремонтированных региональных и муниципальных детских школ искусств по видам искусств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ункт 2.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2.5. Главными количественными результатами реализации муниципальной программы будут являтьс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щений библиотек</w:t>
      </w:r>
      <w:r>
        <w:rPr/>
        <w:t xml:space="preserve"> </w:t>
      </w:r>
      <w:r>
        <w:rPr>
          <w:sz w:val="28"/>
          <w:szCs w:val="28"/>
        </w:rPr>
        <w:t>увеличится до 12 посещений (на 1 жителя в год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оснащено муниципальных библиотек по модельному стандарту – 1 единица;</w:t>
      </w:r>
    </w:p>
    <w:p>
      <w:pPr>
        <w:pStyle w:val="Subtitle"/>
        <w:ind w:firstLine="709"/>
        <w:jc w:val="both"/>
        <w:rPr>
          <w:spacing w:val="-4"/>
          <w:lang w:val="ru-RU"/>
        </w:rPr>
      </w:pPr>
      <w:r>
        <w:rPr>
          <w:spacing w:val="-4"/>
        </w:rPr>
        <w:t>количество посещений организаций культуры по отношению к уровню 2010 года (в процентах) – 12</w:t>
      </w:r>
      <w:r>
        <w:rPr>
          <w:spacing w:val="-4"/>
          <w:lang w:val="ru-RU"/>
        </w:rPr>
        <w:t>1</w:t>
      </w:r>
      <w:r>
        <w:rPr>
          <w:spacing w:val="-4"/>
        </w:rPr>
        <w:t>;</w:t>
      </w:r>
    </w:p>
    <w:p>
      <w:pPr>
        <w:pStyle w:val="Subtitle"/>
        <w:ind w:firstLine="709"/>
        <w:jc w:val="both"/>
        <w:rPr>
          <w:spacing w:val="-4"/>
          <w:lang w:val="ru-RU"/>
        </w:rPr>
      </w:pPr>
      <w:r>
        <w:rPr>
          <w:spacing w:val="-4"/>
        </w:rPr>
        <w:t>количество посещений организаций культуры по отношению к уровню 201</w:t>
      </w:r>
      <w:r>
        <w:rPr>
          <w:spacing w:val="-4"/>
          <w:lang w:val="ru-RU"/>
        </w:rPr>
        <w:t>7</w:t>
      </w:r>
      <w:r>
        <w:rPr>
          <w:spacing w:val="-4"/>
        </w:rPr>
        <w:t xml:space="preserve"> года (в процентах) – 1</w:t>
      </w:r>
      <w:r>
        <w:rPr>
          <w:spacing w:val="-4"/>
          <w:lang w:val="ru-RU"/>
        </w:rPr>
        <w:t>04</w:t>
      </w:r>
      <w:r>
        <w:rPr>
          <w:spacing w:val="-4"/>
        </w:rPr>
        <w:t>;</w:t>
      </w:r>
    </w:p>
    <w:p>
      <w:pPr>
        <w:pStyle w:val="Subtitle"/>
        <w:ind w:firstLine="709"/>
        <w:jc w:val="both"/>
        <w:rPr>
          <w:spacing w:val="-4"/>
          <w:lang w:val="ru-RU"/>
        </w:rPr>
      </w:pPr>
      <w:r>
        <w:rPr>
          <w:spacing w:val="-4"/>
        </w:rPr>
        <w:t>количество посещений организаций культуры по отношению к уровню 201</w:t>
      </w:r>
      <w:r>
        <w:rPr>
          <w:spacing w:val="-4"/>
          <w:lang w:val="ru-RU"/>
        </w:rPr>
        <w:t>7</w:t>
      </w:r>
      <w:r>
        <w:rPr>
          <w:spacing w:val="-4"/>
        </w:rPr>
        <w:t xml:space="preserve"> года</w:t>
      </w:r>
      <w:r>
        <w:rPr>
          <w:spacing w:val="-4"/>
          <w:lang w:val="ru-RU"/>
        </w:rPr>
        <w:t xml:space="preserve"> (в части посещения библиотек)</w:t>
      </w:r>
      <w:r>
        <w:rPr>
          <w:spacing w:val="-4"/>
        </w:rPr>
        <w:t xml:space="preserve"> (в процентах) – 1</w:t>
      </w:r>
      <w:r>
        <w:rPr>
          <w:spacing w:val="-4"/>
          <w:lang w:val="ru-RU"/>
        </w:rPr>
        <w:t>15</w:t>
      </w:r>
      <w:r>
        <w:rPr>
          <w:spacing w:val="-4"/>
        </w:rPr>
        <w:t>;</w:t>
      </w:r>
    </w:p>
    <w:p>
      <w:pPr>
        <w:pStyle w:val="Subtitle"/>
        <w:ind w:firstLine="709"/>
        <w:jc w:val="both"/>
        <w:rPr/>
      </w:pPr>
      <w:r>
        <w:rPr>
          <w:spacing w:val="-4"/>
          <w:lang w:val="ru-RU" w:eastAsia="ru-RU"/>
        </w:rPr>
        <w:t>поступление в фонды библиотеки – 330 единиц;</w:t>
      </w:r>
    </w:p>
    <w:p>
      <w:pPr>
        <w:pStyle w:val="Subtitle"/>
        <w:ind w:firstLine="709"/>
        <w:jc w:val="both"/>
        <w:rPr/>
      </w:pPr>
      <w:r>
        <w:rPr>
          <w:spacing w:val="-4"/>
          <w:szCs w:val="28"/>
          <w:lang w:val="ru-RU"/>
        </w:rPr>
        <w:t>о</w:t>
      </w:r>
      <w:r>
        <w:rPr>
          <w:spacing w:val="-4"/>
          <w:szCs w:val="28"/>
          <w:lang w:val="ru-RU" w:eastAsia="ru-RU"/>
        </w:rPr>
        <w:t>казана государственная поддержка лучшим работникам сельских учреждений культуры</w:t>
      </w:r>
      <w:r>
        <w:rPr>
          <w:spacing w:val="-4"/>
          <w:szCs w:val="28"/>
        </w:rPr>
        <w:t xml:space="preserve"> – </w:t>
      </w:r>
      <w:r>
        <w:rPr>
          <w:spacing w:val="-4"/>
          <w:szCs w:val="28"/>
          <w:lang w:val="ru-RU"/>
        </w:rPr>
        <w:t xml:space="preserve">1 </w:t>
      </w:r>
      <w:r>
        <w:rPr>
          <w:spacing w:val="-4"/>
          <w:szCs w:val="28"/>
        </w:rPr>
        <w:t>человек</w:t>
      </w:r>
      <w:r>
        <w:rPr>
          <w:spacing w:val="-4"/>
          <w:szCs w:val="28"/>
          <w:lang w:val="ru-RU"/>
        </w:rPr>
        <w:t>;</w:t>
      </w:r>
    </w:p>
    <w:p>
      <w:pPr>
        <w:pStyle w:val="Subtitle"/>
        <w:ind w:firstLine="709"/>
        <w:jc w:val="both"/>
        <w:rPr>
          <w:spacing w:val="-4"/>
          <w:lang w:val="ru-RU" w:eastAsia="ru-RU"/>
        </w:rPr>
      </w:pPr>
      <w:r>
        <w:rPr>
          <w:spacing w:val="-4"/>
          <w:szCs w:val="28"/>
          <w:lang w:val="ru-RU"/>
        </w:rPr>
        <w:t>о</w:t>
      </w:r>
      <w:r>
        <w:rPr>
          <w:spacing w:val="-4"/>
          <w:szCs w:val="28"/>
          <w:lang w:val="ru-RU" w:eastAsia="ru-RU"/>
        </w:rPr>
        <w:t xml:space="preserve">казана государственная поддержка лучшим </w:t>
      </w:r>
      <w:r>
        <w:rPr>
          <w:spacing w:val="-4"/>
          <w:szCs w:val="28"/>
        </w:rPr>
        <w:t>сельским учреждениям</w:t>
      </w:r>
      <w:r>
        <w:rPr>
          <w:spacing w:val="-4"/>
          <w:szCs w:val="28"/>
          <w:lang w:val="ru-RU" w:eastAsia="ru-RU"/>
        </w:rPr>
        <w:t xml:space="preserve"> культуры</w:t>
      </w:r>
      <w:r>
        <w:rPr>
          <w:spacing w:val="-4"/>
          <w:szCs w:val="28"/>
        </w:rPr>
        <w:t xml:space="preserve"> – </w:t>
      </w:r>
      <w:r>
        <w:rPr>
          <w:spacing w:val="-4"/>
          <w:szCs w:val="28"/>
          <w:lang w:val="ru-RU"/>
        </w:rPr>
        <w:t xml:space="preserve">1 </w:t>
      </w:r>
      <w:r>
        <w:rPr>
          <w:spacing w:val="-4"/>
          <w:szCs w:val="28"/>
        </w:rPr>
        <w:t>единиц</w:t>
      </w:r>
      <w:r>
        <w:rPr>
          <w:spacing w:val="-4"/>
          <w:szCs w:val="28"/>
          <w:lang w:val="ru-RU"/>
        </w:rPr>
        <w:t>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оста численности участников культурно-досуговых мероприятий, проводимых учреждениями культурно-досугового типа к предыдущему году (в процентах) к 2025 году составят 109;</w:t>
      </w:r>
    </w:p>
    <w:p>
      <w:pPr>
        <w:pStyle w:val="Subtitle"/>
        <w:ind w:firstLine="709"/>
        <w:jc w:val="both"/>
        <w:rPr>
          <w:spacing w:val="-4"/>
        </w:rPr>
      </w:pPr>
      <w:r>
        <w:rPr>
          <w:spacing w:val="-4"/>
        </w:rPr>
        <w:t>средняя численность участников клубных формирований (в муниципальных домах культуры) (в расчете на 1000 человек) к 2025 году составит 2</w:t>
      </w:r>
      <w:r>
        <w:rPr>
          <w:spacing w:val="-4"/>
          <w:lang w:val="ru-RU"/>
        </w:rPr>
        <w:t>09</w:t>
      </w:r>
      <w:r>
        <w:rPr>
          <w:spacing w:val="-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щаемость музейных учреждений к 2025 году составит 343 (посещений на 1000 человек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учреждений культуры, в отношении которых выполнены работы (оказаны услуги, поставлены товары) –                1 едини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личество учащихся, обучающихся по программам предпрофессионального образования  к 2025 году составит 248 человек;</w:t>
      </w:r>
    </w:p>
    <w:p>
      <w:pPr>
        <w:pStyle w:val="Subtitle"/>
        <w:ind w:firstLine="709"/>
        <w:jc w:val="both"/>
        <w:rPr>
          <w:lang w:val="ru-RU"/>
        </w:rPr>
      </w:pPr>
      <w:r>
        <w:rPr/>
        <w:t>доля детей, обучающихся в детских школах искусств, в общем количестве детей субъекта Российской Федерации (в процентах) – 1</w:t>
      </w:r>
      <w:r>
        <w:rPr>
          <w:lang w:val="ru-RU"/>
        </w:rPr>
        <w:t>0;</w:t>
      </w:r>
    </w:p>
    <w:p>
      <w:pPr>
        <w:pStyle w:val="Subtitle"/>
        <w:ind w:firstLine="709"/>
        <w:jc w:val="both"/>
        <w:rPr>
          <w:lang w:val="ru-RU"/>
        </w:rPr>
      </w:pPr>
      <w:r>
        <w:rPr>
          <w:spacing w:val="-4"/>
          <w:lang w:val="ru-RU" w:eastAsia="ru-RU"/>
        </w:rPr>
        <w:t>реконструированы и (или) капитально отремонтированы региональные и муниципальные детские школы искусств по видам искусств –  1 един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чественными результатами реализации муниципальной  программы будут я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ормирование единого культурного пространства на основе эффективной модернизации се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услуг, предоставляемых населению учреждениями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ктивизация деятельнос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ктивизация внутреннего и въездного туризма, развитие событийного туризма на территории Малмыжского района;</w:t>
      </w:r>
    </w:p>
    <w:p>
      <w:pPr>
        <w:pStyle w:val="Subtitl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сохранение, возрождение и развитие народных художественных промыслов и ремесе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повышение престижа добровольческого (волонтерского) движения в Малмыжском райо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дел 3 «Обобщенная характеристика мероприятий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Обобщенная характеристика мероприятий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Цели и задачи муниципальной программы будут достигаться путём реализации муниципальной п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 xml:space="preserve">рограммы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 мероприятий, указанных в таблиц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аблица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71"/>
        <w:gridCol w:w="4497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задач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дельного 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и поддержка  народного творчества, организация и поддержка деятельности муниципальных культурно-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держка и развитие народного творчества и  досуговой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созданием условий для показа национальных фильмов в населенных пунктах РФ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тие и укрепление материально – технической базы муниципальных домов куль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держка отрасли куль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и поддержка деятельности музея и обеспечение сохранности музейных предметов, коллекций, комплектование фондов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учно-просветительская и образовательная деятельность  музе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держка отрасли культуры (техническое оснащение муниципальных музее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уставной деятельности - организация библиотечного  обслужи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держка отрасли куль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модельной муниципальной библиотеки в рамках федерального проекта «Культурная среда» национального проекта «Культур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сударственная поддержка отрасли культуры в рамках федерального проекта «Творческие люди» национального проекта «Культура» (государственная поддержка лучшим работникам сельских учреждений культуры, государственная поддержка лучшим сельским учреждениям культуры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  развития индивидуальных творческих способностей учащихс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крепление материально – технической базы и оснащение оборудованием детских школ искусств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сударственная поддержка отрасли культуры (модернизация (капитальный ремонт, реконструкция) муниципальных детских школ искусств по видам искусств) в рамках федерального проекта «Культурная среда»  национального проекта «Культур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виртуальных концертных залов федерального проекта «Цифровизация услуг и формирование информационного пространства в сфере культуры» («Цифровая культура») национального проекта «Культура»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ализация мер социальной поддержки отдельных категорий граждан в сфере культуры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еспечение финансовой деятельности учреждений культуры 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работка, реализация туристических маршрутов и организация в сфере внутреннего и въездного событийного туризм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районн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рограммы Кировской области «Содействие развитию гражданского общества, поддержка социально-ориентированных некоммерческих организаций и укрепление единства российской нации» (проведение регионального национального праздника «Сабантуй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рограммы Кировской области «Содействие развитию гражданского общества и реализация государственной национальной политики» (проведение регионального национального праздника «Сабантуй»;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возрождение и развитие народных художественных промыслов и ремесел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ематических конкурсов, выставок, ярмарок народных художественных промыслов и ремесел</w:t>
            </w:r>
          </w:p>
        </w:tc>
      </w:tr>
      <w:tr>
        <w:trPr>
          <w:trHeight w:val="6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обровольческих (волонтерских) и некоммерческих организаций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</w:t>
            </w:r>
          </w:p>
        </w:tc>
      </w:tr>
    </w:tbl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вышеуказанной муниципальной программы направлены на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охранение культурного наследия Малмыжского района, создание условий для обеспечения равного доступа к культурным ценностям жителей Малмыжского района и обеспечение адаптации сферы культуры к рыночным условиям;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рганизацию библиотечного дела в ЦБС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народного творчества как составляющей части нематериального культурного наследия Малмыжского района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участие в культурной жизни посредством предоставления услуг по обеспечению доступа населения к музейным ценностям, в том числе обеспечению сохранности музейных фондов;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учреждений дополнительного образования детей в сфере культуры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ктивизацию внутреннего и въездного туризма на территории Малмыжского райо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недрение инновационных форм работы и модернизацию сферы куль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хранение традиционной народной культуры и создание условий для организации досуга населения в сфере куль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ддержку деятельности творческих коллектив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здание условий для предоставления населению театрально-концертного обслужи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роме того, достижение цели и решение задач муниципальной программы осуществляются путем скоординированного выполнения следующих отдельных  мероприятий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Поддержка и развитие народного творчества и досуговой деятельности» включает в себ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, направленных на изучение, сохранение и развитие традиционной народной культуры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культурно-досуговых учреждений, сохранение и развитие их творческого потенциала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Научно-просветительская и образовательная деятельность музея» направлена на обеспечение деятельности музея, приобретение высокохудожественных произведений древнерусского, современного и прикладного искусства с целью пополнения фонд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беспечение уставной деятельности – организация библиотечного обслуживания» включает в себ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сельских библиотек, подведомственных централизованной библиотечной системе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литературы для пополнения фондов библиотек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библиотечного дела с учетом задачи расширения информационных технологий и оцифров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недрение инновационных форм работы и модернизацию сферы культур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беспечение развития индивидуальных творческих способностей учащихся» направлена на выявление и дальнейшее развитие индивидуальных способностей детей и молодеж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</w:t>
      </w:r>
      <w:r>
        <w:rPr>
          <w:rFonts w:cs="Times New Roman" w:ascii="Times New Roman" w:hAnsi="Times New Roman"/>
          <w:sz w:val="28"/>
          <w:szCs w:val="28"/>
          <w:lang w:eastAsia="en-US"/>
        </w:rPr>
        <w:t>беспечение финансовой деятельности учреждений культуры» направлена на ведение бухгалтерского учета, обслуживания финансово-хозяйственной деятельности учреждений культур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Расходы на проведение районных мероприятий</w:t>
      </w:r>
      <w:r>
        <w:rPr>
          <w:rFonts w:cs="Times New Roman" w:ascii="Times New Roman" w:hAnsi="Times New Roman"/>
          <w:sz w:val="28"/>
          <w:szCs w:val="28"/>
          <w:lang w:eastAsia="en-US"/>
        </w:rPr>
        <w:t>» включает в себ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ацию и проведение мероприятий событийного туризма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нформационное обеспечение внутреннего и въездного туризма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работка, реализация туристических маршрут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сходы, связанные с созданием условий для показа национальных фильмов в населенных пунктах РФ» направлена на 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населения в сфере культур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Развитие и укрепление материально – технической базы муниципальных домов культуры» направлено на улучшение условий для предоставления населению театрально-концертного облужив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</w:t>
      </w:r>
      <w:r>
        <w:rPr>
          <w:rFonts w:cs="Times New Roman" w:ascii="Times New Roman" w:hAnsi="Times New Roman"/>
          <w:sz w:val="28"/>
          <w:szCs w:val="28"/>
        </w:rPr>
        <w:t>еализация отдельного мероприятия «Реализация государственной программы Кировской области «Содействие развитию гражданского общества, поддержка социально-ориентированных некоммерческих организаций и укрепление единства российской нации» включает в себя проведение регионального национального праздника «Сабантуй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Реализация государственной программы Кировской области «Содействие развитию гражданского общества и реализация государственной национальной политики» (проведение регионального национального праздника «Сабантуй») включает в себ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регионального национального праздника «Сабантуй»: обеспечение санитарно-эпидемиологического благополучия и безопасности участников регионального национального праздника «Сабантуй», благоустройство общественных территорий размещения и проведения регионального национального праздника «Сабантуй»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Поддержка отрасли культуры» направлено на улучшение материально – технической базы домов культуры, библиотек, детских школ искусств и музее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отдельного мероприятия </w:t>
      </w:r>
      <w:r>
        <w:rPr>
          <w:rFonts w:cs="Times New Roman" w:ascii="Times New Roman" w:hAnsi="Times New Roman"/>
          <w:sz w:val="28"/>
          <w:szCs w:val="28"/>
          <w:lang w:eastAsia="en-US"/>
        </w:rPr>
        <w:t>«Государственная поддержка отрасли культуры» в рамках федерального проекта «Культурная среда» национального проекта «Культура» направлено на  модернизацию (капитальный ремонт, реконструкция) муниципальных детских школ искусств по видам искусст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тдельного мероприятия </w:t>
      </w:r>
      <w:r>
        <w:rPr>
          <w:rFonts w:cs="Times New Roman" w:ascii="Times New Roman" w:hAnsi="Times New Roman"/>
          <w:sz w:val="28"/>
          <w:szCs w:val="28"/>
          <w:lang w:eastAsia="en-US"/>
        </w:rPr>
        <w:t>«Государственная поддержка отрасли культуры» в рамках федерального проекта «Творческие люди» национального проекта «Культура» направлено на оказание государственной поддержки лучших работников сельских учреждений культуры, оказание государственной поддержки лучших сельских учреждений куль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Создани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одельной муниципальной</w:t>
        <w:tab/>
        <w:t xml:space="preserve"> библиотеки в рамках федерального проекта «Культурная среда» национального проекта «Культура» направлена на модернизацию сферы культур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Создание виртуальных концертных залов» федерального проекта «Цифровизация услуг и формирование информационного пространства в сфере культуры» («Цифровая культура») национального проекта «Культура» направлено на модернизацию сферы культур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отдельного мероприятия «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» направлено на поддержку, развитие и повышение престижа добровольческого (волонтерского) движения в Малмыжском район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ализация отдельного мероприятия «Организация тематических конкурсов, выставок, ярмарок народных художественных промыслов и ремесел» включает в себя </w:t>
      </w:r>
      <w:r>
        <w:rPr>
          <w:rFonts w:cs="Times New Roman" w:ascii="Times New Roman" w:hAnsi="Times New Roman"/>
          <w:sz w:val="28"/>
          <w:szCs w:val="28"/>
        </w:rPr>
        <w:t>организацию и проведение конкурсов, выставок, ярмарок народных художественных промыслов и ремесел и направлено на их сохранение, возрождение и развит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азднованием в 2015 году 70-й годовщины Победы в Великой Отечественной войне 1941-1945 годов,  и в целях исполнения постановления Правительства Кировской области от 16.01.2015 № 21/12 «О предоставлении в 2015 году межбюджетных трансфертов местным бюджетам из областного бюджета на ремонт памятников и обелисков воинам-землякам, погибшим в годы Великой Отечественной войны 1941-1945 годов» выделены средства в сумме 46,9 тыс. рублей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и условия предоставления иных межбюджетных трансфертов на ремонт памятников и обелисков воинам-землякам, погибшим в годы Великой  Отечественной войны 1941-1945 годов установлены и утверждены решением районной Думы Малмыжского района от 28.11.2014 № 4/35 «Об утверждении бюджета муниципального образования Малмыжский муниципальный район Кировской области на 2015 год и плановый период 2016 и 2017 годов».</w:t>
      </w:r>
      <w:r>
        <w:rPr>
          <w:rFonts w:cs="Arial" w:ascii="Arial" w:hAnsi="Arial"/>
          <w:b/>
          <w:bCs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рядок распределения иных межбюджетных трансфертов местным бюджетам  на ремонт памятников и обелисков воинам-землякам, погибшим в годы Великой Отечественной войны 1941 – 1945 годов, устанавливает правила распределения иных межбюджетных трансфертов местным бюджетам на ремонт памятников и обелисков воинам-землякам, погибшим в годы Великой Отечественной войны 1941 – 1945 годов, </w:t>
      </w:r>
      <w:r>
        <w:rPr>
          <w:rFonts w:cs="Times New Roman" w:ascii="Times New Roman" w:hAnsi="Times New Roman"/>
          <w:sz w:val="28"/>
          <w:szCs w:val="22"/>
          <w:lang w:eastAsia="en-US"/>
        </w:rPr>
        <w:t>(далее – иные межбюджетные транс-ферты), между муниципальными образованиями Малмыжского райо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пределение иных межбюджетных трансфертов осуществляется для каждого муниципального образования Малмыжского района по следующей формуле:</w:t>
      </w:r>
    </w:p>
    <w:p>
      <w:pPr>
        <w:pStyle w:val="Normal"/>
        <w:spacing w:before="0" w:after="120"/>
        <w:ind w:firstLine="702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i</w:t>
      </w:r>
      <w:r>
        <w:rPr>
          <w:rFonts w:cs="Times New Roman" w:ascii="Times New Roman" w:hAnsi="Times New Roman"/>
          <w:sz w:val="28"/>
          <w:szCs w:val="28"/>
          <w:lang w:eastAsia="en-US"/>
        </w:rPr>
        <w:t>с, где:</w:t>
      </w:r>
    </w:p>
    <w:p>
      <w:pPr>
        <w:pStyle w:val="Normal"/>
        <w:spacing w:before="0" w:after="12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объем иного межбюджетного трансфер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>-му муниципальному образованию;</w:t>
      </w:r>
    </w:p>
    <w:p>
      <w:pPr>
        <w:pStyle w:val="Normal"/>
        <w:spacing w:before="0" w:after="120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 – объем иного межбюджетного трансфер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>-му муниципальному образованию, имеющему памятники и обелиски с процентом технического износа до 50%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бъем иного межбюджетного трансферт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</w:t>
      </w:r>
      <w:r>
        <w:rPr/>
        <w:t>-му муниципальному образованию, имеющему памятники и обелиски с процентом технического износа до 50%, рассчитывается по следующей формуле:</w:t>
      </w:r>
    </w:p>
    <w:tbl>
      <w:tblPr>
        <w:tblW w:w="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17"/>
        <w:gridCol w:w="1417"/>
      </w:tblGrid>
      <w:tr>
        <w:trPr>
          <w:trHeight w:val="826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spacing w:before="0" w:after="1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F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=</w:t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 х 0,15 х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Q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702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702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p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∑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Q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, где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ic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количество памятников и обелисков с процентом технического износа до 50%, нуждающихся в выполнении ремонта, согласно сведений, представленных муниципальными образованиями, и находящихся на территор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>-го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R;Times New Roman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униципальных образований, на территории которых имеются памятники и обелиски с процентом технического износа до 50%, нуждающиеся в выполнении ремонта, согласно сведений, представленных муниципальными образованиями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4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«5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559191,00 тыс.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-  45319,0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9 году -  47319,44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4,0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5,2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6530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0 году -  48453,93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950,51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4,2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099,2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1 году -  68773,03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3082,9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8,18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5271,86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2 году -  57911,72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14,87 тыс. рублей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611,81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5985,04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3 году -  54786,58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4,87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2,5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3849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4 году -  54486,58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4,87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2,5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3549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-  53909,4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6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3547,40 тыс. рублей».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A;Arial Unicode MS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Arial Unicode M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A;Arial Unicode M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2:25:00Z</dcterms:created>
  <dc:creator>Владелец</dc:creator>
  <dc:description/>
  <cp:keywords/>
  <dc:language>en-US</dc:language>
  <cp:lastModifiedBy>кул</cp:lastModifiedBy>
  <cp:lastPrinted>2022-01-12T11:56:00Z</cp:lastPrinted>
  <dcterms:modified xsi:type="dcterms:W3CDTF">2022-03-15T13:41:00Z</dcterms:modified>
  <cp:revision>7</cp:revision>
  <dc:subject/>
  <dc:title/>
</cp:coreProperties>
</file>