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5.01.2021  №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5.01.2021  №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28842,2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9209,95 тыс. рублей;  областной бюджет  – 7930,16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01702,14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2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8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313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муниципальной программы приведены в приложении № 1 к муниципальной программе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ункт 2.5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</w:t>
      </w:r>
      <w:r>
        <w:rPr>
          <w:spacing w:val="-4"/>
          <w:lang w:val="ru-RU"/>
        </w:rPr>
        <w:t>8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13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</w:t>
      </w:r>
      <w:r>
        <w:rPr>
          <w:lang w:val="ru-RU"/>
        </w:rPr>
        <w:t>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ли и задачи муниципальной программы будут достигаться путём реализации муниципальной 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мероприятий, указанных в таблиц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449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и развитие народного творчества и  досуг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созданием условий для показа национальных фильмов в населенных пунктах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учно-просветительская и образовательная деятельность  музе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уставной деятельности - организация библиотечного 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 развития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крепление материально – технической базы и оснащение оборудованием детских школ искусств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 (модернизация (капитальный ремонт, реконструкция) муниципальных детских школ искусств по видам искусств) в рамках федерального проекта «Культурная среда» 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финансовой деятель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айон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;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ходы, связанные с созданием условий для показа национальных фильмов в населенных пунктах РФ» направлена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и укрепление материально – технической базы муниципальных домов культуры» направлено на улучшение условий для предоставления населению театрально-концертного об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держка отрасли культуры» направлено на улучшение материально – технической базы домов культуры, библиотек, детских школ искус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деятельности модельных муниципальных библиотек в рамках федерального проекта «Культурная среда» национального проекта «Культура» направлена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» направлено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 и </w:t>
      </w: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работка, реализация туристических маршрут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о на поддержку, развитие и повышение престижа добровольческого (волонтерского) движения в Малмыжском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отдельного мероприятия «Организация тематических конкурсов, выставок, ярмарок народных художественных промыслов и ремесел» включает в себя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конкурсов, выставок, ярмарок народных художественных промыслов и ремесел и направлено на их сохранение, возрожд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rFonts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  <w:szCs w:val="22"/>
          <w:lang w:eastAsia="en-US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с, где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где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i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4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8842,25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6636,96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4032,5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851,2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1753,2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48420,4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84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08:00Z</dcterms:created>
  <dc:creator>Владелец</dc:creator>
  <dc:description/>
  <cp:keywords/>
  <dc:language>en-US</dc:language>
  <cp:lastModifiedBy>кул</cp:lastModifiedBy>
  <cp:lastPrinted>2021-01-14T09:26:00Z</cp:lastPrinted>
  <dcterms:modified xsi:type="dcterms:W3CDTF">2021-01-18T10:25:00Z</dcterms:modified>
  <cp:revision>9</cp:revision>
  <dc:subject/>
  <dc:title/>
</cp:coreProperties>
</file>