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7.04.2024 № 287</w:t>
      </w:r>
    </w:p>
    <w:p>
      <w:pPr>
        <w:pStyle w:val="Normal"/>
        <w:tabs>
          <w:tab w:val="clear" w:pos="708"/>
          <w:tab w:val="left" w:pos="11199" w:leader="none"/>
        </w:tabs>
        <w:ind w:left="9720" w:right="16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5880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реализации муниципальной программы «Развитие культуры в Малмыжском районе» на 2024-2028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мероприят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, со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инансировани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4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рублей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8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ончание реализации 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24-2028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89,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2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районный Центр культуры и досуга Кировской области (далее -  МКУК Малмыжский районный Центр культуры и досуг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3,2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3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9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9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2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краеведческий музей (далее – МКУК Малмыжский краеведческий музей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,4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,4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 и др.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ая централизованная библиотечная система Кировской области (далее – МКУК Малмыжская ЦБС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3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3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3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5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5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24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2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(далее – МКОУ ДО Малмыжская ДШ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,1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,1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,0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,0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3,4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3,4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техническое обслуживание ПО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, Казанская, Акбатыр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6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6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6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6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 повышение имиджа добровольческого (волонтерского) движения в Малмыжском районе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с. Савали Малмыжского района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   с. Савали Малмыжского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деление бюджетных ассигнований из фонда поддержки инициатив населе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ветодиодного экрана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са светодиодного экрана для внутреннего использования, стационар на раме, с процессором и коммутацие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8:42:00Z</dcterms:created>
  <dc:creator>Венера</dc:creator>
  <dc:description/>
  <cp:keywords/>
  <dc:language>en-US</dc:language>
  <cp:lastModifiedBy>User</cp:lastModifiedBy>
  <cp:lastPrinted>2024-04-12T16:53:00Z</cp:lastPrinted>
  <dcterms:modified xsi:type="dcterms:W3CDTF">2024-04-22T10:15:00Z</dcterms:modified>
  <cp:revision>17</cp:revision>
  <dc:subject/>
  <dc:title>Приложение</dc:title>
</cp:coreProperties>
</file>