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right="-820" w:firstLine="709"/>
        <w:jc w:val="center"/>
        <w:outlineLvl w:val="0"/>
        <w:rPr>
          <w:rFonts w:eastAsia="A;Arial Unicode M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735</wp:posOffset>
                </wp:positionV>
                <wp:extent cx="2943860" cy="2155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right="-820"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Малмыжского района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Style27"/>
                                    <w:ind w:right="-820" w:hanging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7.04.2024 № 289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spacing w:before="0" w:after="200"/>
                                    <w:ind w:right="-820" w:hanging="0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69.7pt;mso-wrap-distance-left:9pt;mso-wrap-distance-right:0pt;mso-wrap-distance-top:0pt;mso-wrap-distance-bottom:0pt;margin-top:-43.05pt;mso-position-vertical-relative:text;margin-left:25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right="-820"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Малмыжского района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Style27"/>
                              <w:ind w:right="-820" w:hanging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7.04.2024 № 28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spacing w:before="0" w:after="200"/>
                              <w:ind w:right="-820" w:hanging="0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24 – 2028 годы</w:t>
      </w:r>
    </w:p>
    <w:p>
      <w:pPr>
        <w:pStyle w:val="Style27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в Малмыжском район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4-2028</w:t>
      </w:r>
      <w:r>
        <w:rPr/>
        <w:t xml:space="preserve"> год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инвестиционной и социальной политики администрации Малмыжского района Кировской обла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Малмыжского района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кого района Кировской област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культуры Малмыжский краеведческий музей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образовательное учреждение дополнительного образования Малмыжская детская школа искусств    Кировской    области    имени С.Б. Сахар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оддержка народного творчества, организация и поддержка деятельности муниципальных культурно - досуговых учреждений, сохранение культурного и исторического наследия района; 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тельности   музея и обеспечение сохранности музейных предметов, коллекций, комплектование фондов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 сфере внутреннего и въездного событийного туризм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отечественного кинематограф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домов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укрепление материально – технической базы муниципальных учреждений куль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и повышение имиджа добровольческого (волонтерского) движения в Малмыжском районе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возрождение и развитие народных художественных промыслов и ремесел</w:t>
            </w:r>
          </w:p>
        </w:tc>
      </w:tr>
      <w:tr>
        <w:trPr>
          <w:trHeight w:val="40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</w:tc>
      </w:tr>
      <w:tr>
        <w:trPr>
          <w:trHeight w:val="26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процентов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аемость   музейных    учреждений (на 1000 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на 1 жителя в год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, обучающихся по программам предпрофессионального уровня в области искусства по Федеральным Государственным Требованиям (ФГТ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событийного туризма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тителей кинотеатра (человек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униципальных учреждений культуры, в отношении которых выполнены работы (оказаны услуги, поставлены товары), единиц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направленных на поддержку добровольческого (волонтерского) движения (единиц);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рганизованных конкурсов, выставок, ярмарок народных промыслов и ремесел (единиц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8 годы без подразделения на этапы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385584,31 тыс. рублей:</w:t>
            </w:r>
          </w:p>
          <w:p>
            <w:pPr>
              <w:pStyle w:val="Style2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бюджет – 378,82 тыс. рублей; областной бюджет – 6975,48 тыс. рублей; 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алмыжского района – 378230,01 тыс. рублей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сроки реализации муниципальной 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left="70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Пункт 2.3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.3. Для достижения указанной цели должны быть решены следующие задач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держка народного творчества, организация и поддержка деятельности муниципальных культурно-досуговых учреждений, сохранение культурного и исторического наследия район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рганизация и поддержка деятельности музея и обеспечение сохранности музейных предметов, коллекций, комплектование фонд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 и организация библиотечного обслуживания населения, внедрение инновационных форм работы и модернизация сферы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подготовки и повышения квалификации кадров для учреждений культуры, дополнительного образования детей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социальной поддержки отдельных категорий граждан в сфере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сфере внутреннего и въездного событийного туриз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отечественного кинематограф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материально – технической базы муниципальных домов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укрепление материально – технической базы муниципальных учреждений культуры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и повышение имиджа добровольческого (волонтерского) движения в Малмыжском район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возрождение и развитие народных художественных промыслов и ремесел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Пункт 2.4 изложить в следующей редакци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 Целевыми показателями эффективности реализации муниципальной программы, характеризующими достижение цели и решение задач муниципальной программы, являются: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 - досугового типа, к предыдущему году (процен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численность участников клубных формирований (в муниципальных домах культуры) в расчете на 1000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ещаемость музейных учреждений (на 1000 человек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осещений библиотек (на 1 жителя в год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ащихся, обучающихся по программам предпрофессионального уровня в области искусства по Федеральным Государственным Требованиям (ФГТ), учащих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проведенных мероприятий событийного туризма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кинотеатра, человек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муниципальных учреждений культуры, в отношении которых выполнены работы (оказаны услуги, поставлены товары)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мероприятий, направленных на поддержку добровольческого (волонтерского) движения, едини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организованных конкурсов, выставок, ярмарок народных промыслов и ремесел, единиц.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дел 3 «Обобщенная характеристика отдельных мероприятий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бщенная характеристика отдель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муниципальной программы будут достигаться путём реализации муниципальной программы и мероприятий, указанных в таблице.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1"/>
        <w:gridCol w:w="5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мероприятия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 народного творчества, организация и поддержка деятельности культурно-досуговых учреждений, сохранение культурного и исторического наследия район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 развитие народного творчества и  досуговой деятельности</w:t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бюджетных ассигнований из фонда поддержки инициатив населения</w:t>
            </w:r>
          </w:p>
        </w:tc>
      </w:tr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оддержка деятельности музея и обеспечение сохранности музейных предметов, коллекций, комплектование фондов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осветительская и образовательная деятельность  музея</w:t>
            </w:r>
          </w:p>
        </w:tc>
      </w:tr>
      <w:tr>
        <w:trPr>
          <w:trHeight w:val="5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авной деятельности - организация библиотечного  обслуживания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отрасли культуры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одельной муниципальной библиотеки в рамках федерального проекта «Культурная среда» национального проекта «Культура»</w:t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</w:t>
              <w:tab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ндивидуальных творческих способностей учащих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 социальной поддержки отдельных категорий граждан в сфере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инансовой деятельности учреждений культуры</w:t>
            </w:r>
          </w:p>
        </w:tc>
      </w:tr>
      <w:tr>
        <w:trPr>
          <w:trHeight w:val="3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сфере внутреннего и въездного событийного туриз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районных мероприятий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 (проведение регионального национального праздника «Сабанту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отечественного кинематограф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созданием условий для показа национальных фильмов в населенных пунктах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домов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 – технической базы муниципальных учреждений культуры – на укрепление материально – технической базы домов культуры – муниципальное казенное учреждение культуры Малмыжский районный Центр культуры и дос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укрепление материально – технической базы муниципальных учреждений культур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с. Савали Малмыж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и повышение имиджа добровольческого (волонтерского) движения в Малмыжском районе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возрождение и развитие народных художественных промыслов и ремесел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матических конкурсов, выставок, ярмарок народных художественных промыслов и ремесе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ышеуказанной муниципальной программы направлены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ультурного наследия Малмыжского района, создание условий для обеспечения равного доступа к культурным ценностям жителей Малмыжского района и обеспечение адаптации сферы культуры к рыночным услов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библиотечного дела в ЦБ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развитие народного творчества как составляющей части нематериального культурного наследия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учрежден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ю внутреннего и въездного туризма на территории Малмыж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традиционной народной культуры и создание условий для организации досуга населения в сфере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деятельности творческих коллектив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редоставления населению театрально-концертного обслужи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достижение цели и решение задач муниципальной программы осуществляются путем скоординированного выполнения следующих отдельных мероприят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и развитие народного творчества и досуговой деятельности»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, направленных на изучение, 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выставок, ярмарок народного творчества, ремесе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культурно-досуговых учреждений, сохранение и развитие их творческого потенциал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Научно-просветительская и образовательная деятельность музея» направлена на обеспечение деятельности музея, приобретение высокохудожественных произведений древнерусского, современного и прикладного искусства с целью пополнения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уставной деятельности – организация библиотечного обслуживания»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сельских библиотек, подведомственных централизованной библиотечной сис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литературы для пополнения фондов библиоте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ы библиотечного дела с учетом задачи расширения информационных технологий и оцифров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новационных форм работы и модернизацию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ндивидуальных творческих способностей учащихся» направлена на выявление и дальнейшее развитие индивидуальных способностей детей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финансовой деятельности учреждений культуры» направлена на ведение бухгалтерского учета, обслуживания финансово-хозяйственной деятельности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 на проведение районных мероприятий» включае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и проведение мероприятий событийного туризм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внутреннего и въездного тур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асходы, связанные с созданием условий для показа национальных фильмов в населенных пунктах РФ» направлена на популяризацию отечественного кинематограф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Реализация государственной программы Кировской области «Содействие развитию гражданского общества и реализация государственной национальной политики»» (проведение регионального национального праздника «Сабантуй») включает в себя проведение регионального национального праздника «Сабанту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оддержка отрасли культуры» направлена на 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Создание модельной муниципальной библиотеки в рамках федерального проекта «Культурная среда»» национального проекта «Культура» направлена на внедрение инновационных форм работы и модернизацию сферы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 укрепления материально – технической базы муниципальных учреждений культуры – на укрепление материально – технической базы домов культуры – муниципальное казенное учреждение культуры Малмыжский районный Центр культуры и досуга» включает в себя приобретение необходимого оборудования и проведение ремонтных работ в учреждениях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 направлена на популяризацию и повышение имиджа добровольческого (волонтерского) движения в Малмыжском районе сред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рганизация тематических конкурсов, выставок, ярмарок народных художественных промыслов и ремесел» направлена на сохранение культурного наследия, возрождение и развитие народных художественных промыслов и ремес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Обеспечение развития и укрепления материально-технической базы муниципальных учреждений культуры: на разработку проектной документации на строительство Дома культуры в              с. Савали Малмыжского района» направлена на повышение обеспеченности населения многофункциональными культурно – досуговыми учреждениями, а также на решение социальных проблем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Выделение бюджетных ассигнований из фонда поддержки инициатив населения» направлена на приобретение комплекса светодиодного экрана для внутреннего использования, стационара на раме с процессором и коммут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предусмотрено предоставление субсидий из областного бюджета местным бюджетам. Субсидии из областного бюджета местным бюджетам предоставляются в соответствии с Законом об областном бюджете Кировской области на финансовый год и на плановый период, в котором предоставляется субсидия, на основании «Порядка предоставления и распределения субсидии из областного бюджета местным бюджетам», являющегося приложением к государственной программе Кировской области «Развитие культуры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в пределах бюджетных ассигнований, предусмотренных в Законе об областном бюджете Кировской области (сводной бюджетной росписи областного бюджета Кировской области) на финансовый год и на плановый период, в котором предоставляется субсидия, и лимитов бюджетных обязательств, доведенных Министерству как получателю средств областного бюджета Кировской области на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и предусматриваются в Соглашении о предоставлении субсидии из бюджета субъекта Российской Федерации местному бюджету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3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Раздел 4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120"/>
        <w:ind w:firstLine="709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программы за счет всех источников финансирования составит 385584,31 тыс. рублей, 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– 85989,15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1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1,2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81712,75 тыс. рублей.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78643,07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5,21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09,99 тыс.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7607,87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76856,85 тыс. рублей всего, из них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28,5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10,2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5818,15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72047,62 тыс. 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2,0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1545,62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567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8 году – 72047,62 тыс.рублей всего, из них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2,0 тыс.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71545,62 тыс. рублей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федерального бюджета, устанавливается Законом о федеральном бюджете Российской Федерации на </w:t>
      </w:r>
      <w:r>
        <w:rPr>
          <w:rFonts w:cs="Times New Roman" w:ascii="Times New Roman" w:hAnsi="Times New Roman"/>
          <w:sz w:val="28"/>
          <w:szCs w:val="28"/>
        </w:rPr>
        <w:t>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бъем ежегодных расходов, связанных с финансовым обеспечением муниципальной программы за счет средств областного бюджета, устанавливается в соответствии </w:t>
      </w:r>
      <w:r>
        <w:rPr>
          <w:rFonts w:cs="Times New Roman" w:ascii="Times New Roman" w:hAnsi="Times New Roman"/>
          <w:sz w:val="28"/>
          <w:szCs w:val="28"/>
        </w:rPr>
        <w:t>с Законом об областном бюджете Кировской области на финансовый год и на плановый период.</w:t>
      </w:r>
    </w:p>
    <w:p>
      <w:pPr>
        <w:pStyle w:val="ConsPlusCell"/>
        <w:widowControl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ежегодных расходов, связанных с финансовым обеспечением муниципальной программы за счет средств бюджета Малмыжского района, устанавливается решением районной Думы Малмыжского района о бюджете Малмыжского района на очередной финансовый год и на плановый период.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ъем финансирования мероприятий муниципальной программы может изменяться в зависимости от возможностей бюджетов и результатов оценки эффективности реализации».</w:t>
      </w:r>
    </w:p>
    <w:p>
      <w:pPr>
        <w:pStyle w:val="ConsPlusCel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ConsPlusCel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Методика расчета значений целевых показателей эффективности реализации муниципальной программы (приложение № 2 к муниципальной программе) изложить в новой редакции согласно приложению № 2.</w:t>
      </w:r>
    </w:p>
    <w:p>
      <w:pPr>
        <w:pStyle w:val="ConsPlusCel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есурсное обеспечение муниципальной программы (приложение № 3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A;Arial Unicode M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Style21">
    <w:name w:val="Подзаголово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eastAsia="Calibri"/>
      <w:sz w:val="24"/>
      <w:szCs w:val="24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eastAsia="Calibri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1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eastAsia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eastAsia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eastAsia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Calibri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11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0"/>
      <w:szCs w:val="20"/>
      <w:lang w:val="en-US"/>
    </w:rPr>
  </w:style>
  <w:style w:type="paragraph" w:styleId="12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eastAsia="Calibri" w:cs="Times New Roman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8"/>
    </w:rPr>
  </w:style>
  <w:style w:type="paragraph" w:styleId="Style2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3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8:06:00Z</dcterms:created>
  <dc:creator>Admin</dc:creator>
  <dc:description/>
  <cp:keywords/>
  <dc:language>en-US</dc:language>
  <cp:lastModifiedBy>User</cp:lastModifiedBy>
  <cp:lastPrinted>2024-04-16T11:05:00Z</cp:lastPrinted>
  <dcterms:modified xsi:type="dcterms:W3CDTF">2024-04-22T10:13:00Z</dcterms:modified>
  <cp:revision>11</cp:revision>
  <dc:subject/>
  <dc:title>УТВЕРЖДЕНА</dc:title>
</cp:coreProperties>
</file>