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20.01.2023  № 2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20.01.2023  № 2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муниципальных учреждений культуры, в отношении которых выполнены работы (оказаны услуги, поставлены товары)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роены (реконструированы) и (или) капитально отремонтированы культурно-досуговые организации в сельской местности – единиц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609180,74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37201,59 тыс. рублей;  областной бюджет  – 14265,95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57713,2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посещений библиотек увеличится до 1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1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 – 104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части посещения библиотек) (в процентах) – 115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поступление в фонды библиотеки – 330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работникам сельских учреждений культуры – 1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оказана государственная поддержка лучшим сельским учреждениям культуры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09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сещаемость музейных учреждений к 2025 году составит 343 (посещений на 1000 человек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личество </w:t>
            </w:r>
            <w:r>
              <w:rPr>
                <w:spacing w:val="-4"/>
                <w:lang w:val="ru-RU" w:eastAsia="ru-RU"/>
              </w:rPr>
              <w:t>муниципальных учреждений культуры, в отношении которых выполнены работы (оказаны услуги, поставлены товары) –  3 единицы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248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10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роены (реконструированы) и (или) капитально отремонтированы культурно-досуговые организации в сельской местности –  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нкт 2.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Для достижения указанной цели должны быть решены следующие задачи: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szCs w:val="28"/>
        </w:rPr>
        <w:t xml:space="preserve">организация и поддержка народного творчества, организация и поддержка деятельности муниципальных культурно-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 </w:t>
      </w:r>
      <w:r>
        <w:rPr>
          <w:lang w:val="ru-RU" w:eastAsia="ru-RU"/>
        </w:rPr>
        <w:t>развитие сети учреждений культурно-досугового тип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держка деятельности музея и обеспечение сохранности музейных предметов, коллекций, комплектование  фон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  и организация библиотечного обслуживания населения, внедрение инновационных форм работы и модернизация сферы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беспечении подготовки и повышения квалификации кадров для учреждений культуры, дополнительного образования дет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 – технической базы и оснащение оборудованием детских школ искусст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 социальной поддержки отдельных категорий граждан в сфере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, реализация туристических маршрутов и организация в сфере внутреннего и въездного событийного туризма.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обровольческих (волонтерских) и некоммерческих организаций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Пункт 2.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посещений библиотек (на 1 жителя в год)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отчетном году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«Свод годовых сведений об общедоступных (публичных) библиотеках системы Минкультуры России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 численность населения на начало отчётного года</w:t>
      </w:r>
      <w:r>
        <w:rPr>
          <w:spacing w:val="-4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ереоснащено муниципальных библиотек по модельному стандарту – единиц» (фактическое количество муниципальных библиотек, переснащенных по модельному стандарту) (отчеты Учреждения о выполнении соглашения по достижению результато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0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0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7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7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по отношению к уровню 2017 года (в части посещения библиотек) (в процентах)», определяется аналогично показателю «Количество посещений организаций культуры (библиотек) по отношению к уровню 2017 года (в процентах)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оступление в фонды библиотеки – единиц» (фактическое поступление печатных изданий по отдельному мероприятию «Поддержка отрасли культуры») (отчеты Учреждения о выполнении соглашения по достижению результато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а государственная поддержка лучшим работникам сельских учреждений культуры – человек» (фактическое количество работников сельских учреждений культуры, которым оказана государственная поддержка) (отчеты Учреждения о выполнении соглашения по достижению результато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Оказана государственная поддержка лучшим сельским учреждениям культуры – единиц» (фактическое количество сельских учреждений культуры, которым оказана государственная поддержка) (отчеты Учреждения о выполнении соглашения по достижению результат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Темпы роста численности участников культурно-досуговых мероприятий, проводимых учреждениями культурно - досугового типа, к предыдущему году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досуговых мероприятий в отчетном году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массовых мероприятий в году, предшествующем отчетному году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численность участников клубных формирований (в муниципальных домах культуры) в расчете на 1000 человек», который определяется путем деления количества участников клубных формирований (статистическая отчетность форма 7 – НК) на количество жителей (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) х1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</w:rPr>
        <w:t>«Посещаемость музейных учреждений (на 1000 человек)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 х 1000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 посещений музейных учреждений в отчетном го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8-НК «Сведения о деятельности музея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численность населения на начало отчётного года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муниципальных учреждений культуры, в отношении которых выполнены работы (оказаны услуги, поставлены товары) – единиц» (фактическое количество муниципальных учреждений культуры, в отношении которых выполнены работы (оказаны услуги, поставлены товары) (показатель относится к краеведческому музею и к Малмыжскому районному Центру культуры и досуга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отчеты Учреждения о выполнении соглашения по достижению результато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учащихся, обучающихся по программам пред- профессионального образования в области искусства по Федеральным государственным требованиям (ФГТ)», который определяется согласно данным Территориального органа Федеральной службы государственной статистики по Кировской области (Форма № 1 – ДМШ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детей, обучающихся в детских школах искусств, в общем количестве детей субъекта Российской Федерации (в процентах)», который определяется путем деления количества учащихся в ДШИ в отчетном году (статистическая отчетность форма № 1 – ДО за отчетный период) на количество детей субъекта Российской Федерации возрастной категории от 5 до 16 лет (статистическая отчетность форма № ОО – 1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ы и (или) капитально отремонтированы региональные и муниципальные детские школы искусств по видам искусств – единиц» (фактическое количество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ных и (или) капитально отремонтированных региональных и муниципальных детских школ искусств по видам искусств) (отчеты Учреждения о выполнении соглашения по достижению результат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Построены (реконструированы) и (или) капитально отремонтированы культурно-досуговые организации в сельской местности – единиц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фактическое количество построенных (реконструированных) и (или) капитально отремонтированных  культурно-досуговые организации в сельской местности) (отчеты Учреждения о выполнении соглашения по достижению результатов)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ункт 2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нащено муниципальных библиотек по модельному стандарту – 1 единица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</w:t>
      </w:r>
      <w:r>
        <w:rPr>
          <w:spacing w:val="-4"/>
          <w:lang w:val="ru-RU"/>
        </w:rPr>
        <w:t>1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 (в процентах) – 1</w:t>
      </w:r>
      <w:r>
        <w:rPr>
          <w:spacing w:val="-4"/>
          <w:lang w:val="ru-RU"/>
        </w:rPr>
        <w:t>04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</w:t>
      </w:r>
      <w:r>
        <w:rPr>
          <w:spacing w:val="-4"/>
          <w:lang w:val="ru-RU"/>
        </w:rPr>
        <w:t xml:space="preserve"> (в части посещения библиотек)</w:t>
      </w:r>
      <w:r>
        <w:rPr>
          <w:spacing w:val="-4"/>
        </w:rPr>
        <w:t xml:space="preserve"> (в процентах) – 1</w:t>
      </w:r>
      <w:r>
        <w:rPr>
          <w:spacing w:val="-4"/>
          <w:lang w:val="ru-RU"/>
        </w:rPr>
        <w:t>15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  <w:t>поступление в фонды библиотеки – 330 единиц;</w:t>
      </w:r>
    </w:p>
    <w:p>
      <w:pPr>
        <w:pStyle w:val="Subtitle"/>
        <w:ind w:firstLine="709"/>
        <w:jc w:val="both"/>
        <w:rPr/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>казана государственная поддержка лучшим работникам сельских учреждений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человек</w:t>
      </w:r>
      <w:r>
        <w:rPr>
          <w:spacing w:val="-4"/>
          <w:szCs w:val="28"/>
          <w:lang w:val="ru-RU"/>
        </w:rPr>
        <w:t>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szCs w:val="28"/>
          <w:lang w:val="ru-RU"/>
        </w:rPr>
        <w:t>о</w:t>
      </w:r>
      <w:r>
        <w:rPr>
          <w:spacing w:val="-4"/>
          <w:szCs w:val="28"/>
          <w:lang w:val="ru-RU" w:eastAsia="ru-RU"/>
        </w:rPr>
        <w:t xml:space="preserve">казана государственная поддержка лучшим </w:t>
      </w:r>
      <w:r>
        <w:rPr>
          <w:spacing w:val="-4"/>
          <w:szCs w:val="28"/>
        </w:rPr>
        <w:t>сельским учреждениям</w:t>
      </w:r>
      <w:r>
        <w:rPr>
          <w:spacing w:val="-4"/>
          <w:szCs w:val="28"/>
          <w:lang w:val="ru-RU" w:eastAsia="ru-RU"/>
        </w:rPr>
        <w:t xml:space="preserve"> культуры</w:t>
      </w:r>
      <w:r>
        <w:rPr>
          <w:spacing w:val="-4"/>
          <w:szCs w:val="28"/>
        </w:rPr>
        <w:t xml:space="preserve"> – </w:t>
      </w:r>
      <w:r>
        <w:rPr>
          <w:spacing w:val="-4"/>
          <w:szCs w:val="28"/>
          <w:lang w:val="ru-RU"/>
        </w:rPr>
        <w:t xml:space="preserve">1 </w:t>
      </w:r>
      <w:r>
        <w:rPr>
          <w:spacing w:val="-4"/>
          <w:szCs w:val="28"/>
        </w:rPr>
        <w:t>единиц</w:t>
      </w:r>
      <w:r>
        <w:rPr>
          <w:spacing w:val="-4"/>
          <w:szCs w:val="28"/>
          <w:lang w:val="ru-RU"/>
        </w:rPr>
        <w:t>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</w:t>
      </w:r>
      <w:r>
        <w:rPr>
          <w:spacing w:val="-4"/>
          <w:lang w:val="ru-RU"/>
        </w:rPr>
        <w:t>09</w:t>
      </w:r>
      <w:r>
        <w:rPr>
          <w:spacing w:val="-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343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муниципальных учреждений культуры, в отношении которых выполнены работы (оказаны услуги, поставлены товары) –                3 единиц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248 человек;</w:t>
      </w:r>
    </w:p>
    <w:p>
      <w:pPr>
        <w:pStyle w:val="Subtitle"/>
        <w:ind w:firstLine="709"/>
        <w:jc w:val="both"/>
        <w:rPr/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</w:t>
      </w:r>
      <w:r>
        <w:rPr>
          <w:lang w:val="ru-RU"/>
        </w:rPr>
        <w:t>0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  <w:t>реконструированы и (или) капитально отремонтированы региональные и муниципальные детские школы искусств по видам искусств –  1 единица;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pacing w:val="-4"/>
          <w:szCs w:val="28"/>
          <w:lang w:val="ru-RU"/>
        </w:rPr>
        <w:t>п</w:t>
      </w:r>
      <w:r>
        <w:rPr>
          <w:spacing w:val="-4"/>
          <w:szCs w:val="28"/>
          <w:lang w:val="ru-RU" w:eastAsia="ru-RU"/>
        </w:rPr>
        <w:t>остроены (реконструированы) и (или) капитально отремонтированы культурно-досуговые организации в сельской местности – 1 един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;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рестижа добровольческого (волонтерского) движения в Малмыжском райо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3 «Обобщенная характеристика мероприятий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бщенная характеристика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Цели и задачи муниципальной программы будут достигаться путём реализации муниципальной 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рограмм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 мероприятий, указанных в таблиц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аблица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1"/>
        <w:gridCol w:w="4497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дельного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 народного творчества, организация и поддержка деятельности муниципальных культурно-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и развитие народного творчества и  досугов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созданием условий для показа национальных фильмов в населенных пунктах Р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развития и укрепления материально-технической базы муниципальных учреждений культуры – на укрепление материально-технической базы домов культуры – муниципальное казенное учреждение культуры Малмыжский районный Центр культуры и досу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сети учреждений культурно-досугового типа – на капитальный ремонт СДК п. Плотбищ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и поддержка деятельности музея и обеспечение сохранности музейных предметов, коллекций, комплектование фонд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учно-просветительская и образовательная деятельность  музе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развития и укрепления материально-технической базы муниципальных учреждений культуры – на техническое оснащение музее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уставной деятельности - организация библиотечного  обслужи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держка отрасли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одельной муниципальной библиотеки в рамках федерального проекта «Культурная среда» национального проекта «Культур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оддержка отрасли культуры в рамках федерального проекта «Творческие люди» национального проекта «Культура» (государственная поддержка лучшим работникам сельских учреждений культуры, государственная поддержка лучшим сельским учреждениям культур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  развития индивидуальных творческих способностей учащих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крепление материально – технической базы и оснащение оборудованием детских школ искусств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ая поддержка отрасли культуры (модернизация (капитальный ремонт, реконструкция) муниципальных детских школ искусств по видам искусств) в рамках федерального проекта «Культурная среда»  национального проекта «Культур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виртуальных концертных залов федерального проекта «Цифровизация услуг и формирование информационного пространства в сфере культуры» («Цифровая культура») национального проекта «Культура»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ализация мер социальной поддержки отдельных категорий граждан в сфере культуры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еспечение финансовой деятельности учреждений культуры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работка, реализация туристических маршрутов и организация в сфере внутреннего и въездного событийного туризм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район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;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матических конкурсов, выставок, ярмарок народных художественных промыслов и ремесел</w:t>
            </w:r>
          </w:p>
        </w:tc>
      </w:tr>
      <w:tr>
        <w:trPr>
          <w:trHeight w:val="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бровольческих (волонтерских) и некоммерческих организац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</w:tr>
    </w:tbl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ышеуказанной муниципальной программы направлены н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дела в ЦБС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держку деятельности творческих коллектив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 мероприят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литературы для пополнения фондов библиоте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едрение инновационных форм работы и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</w:t>
      </w:r>
      <w:r>
        <w:rPr>
          <w:rFonts w:cs="Times New Roman" w:ascii="Times New Roman" w:hAnsi="Times New Roman"/>
          <w:sz w:val="28"/>
          <w:szCs w:val="28"/>
          <w:lang w:eastAsia="en-US"/>
        </w:rPr>
        <w:t>беспечение финансовой деятель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 на проведение районных мероприятий</w:t>
      </w:r>
      <w:r>
        <w:rPr>
          <w:rFonts w:cs="Times New Roman" w:ascii="Times New Roman" w:hAnsi="Times New Roman"/>
          <w:sz w:val="28"/>
          <w:szCs w:val="28"/>
          <w:lang w:eastAsia="en-US"/>
        </w:rPr>
        <w:t>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ю и проведение мероприятий событий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формационное обеспечение внутреннего и въезд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отка, реализация туристических маршру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сходы, связанные с созданием условий для показа национальных фильмов в населенных пунктах РФ» направлена на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 в сфере куль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«Обеспечение разви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и укрепления материально-технической базы муниципальных учреждений культуры – на техническое оснащение музеев» направлено на обеспечение деятельности музе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«Обеспечение разви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и укрепления материально-технической базы муниципальных учреждений культуры – на укрепление материально-технической базы домов культуры - муниципальное казенное учреждение культуры Малмыжский районный Центр культуры и досуга направлено на обеспечение деятельности центра досуг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Развитие и укрепление материально – технической базы муниципальных домов культуры» направлено на улучшение условий для предоставления населению театрально-концертного облужи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Р</w:t>
      </w:r>
      <w:r>
        <w:rPr>
          <w:rFonts w:cs="Times New Roman" w:ascii="Times New Roman" w:hAnsi="Times New Roman"/>
          <w:sz w:val="28"/>
          <w:szCs w:val="28"/>
        </w:rPr>
        <w:t>еализация отдельного мероприятия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включает в себя проведение регионального национального праздника «Сабантуй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)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егионального национального праздника «Сабантуй»: обеспечение санитарно-эпидемиологического благополучия и безопасности участников регионального национального праздника «Сабантуй», благоустройство общественных территорий размещения и проведения регионального национального праздника «Сабантуй»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Поддержка отрасли культуры» направлено на улучшение материально – технической базы домов культуры, библиотек, детских школ искусств и музее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Государственная поддержка отрасли культуры» в рамках федерального проекта «Культурная среда» национального проекта «Культура» направлено на модернизацию (капитальный ремонт, реконструкция) муниципальных детских школ искусств по видам искус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отдельного мероприятия </w:t>
      </w:r>
      <w:r>
        <w:rPr>
          <w:rFonts w:cs="Times New Roman" w:ascii="Times New Roman" w:hAnsi="Times New Roman"/>
          <w:sz w:val="28"/>
          <w:szCs w:val="28"/>
          <w:lang w:eastAsia="en-US"/>
        </w:rPr>
        <w:t>«Государственная поддержка отрасли культуры» в рамках федерального проекта «Творческие люди» национального проекта «Культура» направлено на оказание государственной поддержки лучших работников сельских учреждений культуры, оказание государственной поддержки лучших сельских учреждений культур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Созда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модельной муниципальной</w:t>
        <w:tab/>
        <w:t xml:space="preserve"> библиотеки в рамках федерального проекта «Культурная среда» национального проекта «Культура» направлена на модернизацию сферы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отдельного мероприятия «Развитие сети учреждений культурно-досугового типа» направлена на строительство (реконструкцию) и (или) капитальный ремонт культурно-досуговых организаций в сельской мест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отдельного мероприятия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</w:t>
      </w:r>
      <w:r>
        <w:rPr>
          <w:rFonts w:cs="Times New Roman" w:ascii="Times New Roman" w:hAnsi="Times New Roman"/>
          <w:sz w:val="28"/>
          <w:szCs w:val="28"/>
          <w:lang w:eastAsia="en-US"/>
        </w:rPr>
        <w:t>Создание виртуальных концертных залов» федерального проекта «Цифровизация услуг и формирование информационного пространства в сфере культуры» («Цифровая культура») национального проекта «Культура» направлено на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ализация отдельного мероприятия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 направлено на поддержку, развитие и повышение престижа добровольческого (волонтерского) движения в Малмыжском район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отдельного мероприятия «Организация тематических конкурсов, выставок, ярмарок народных художественных промыслов и ремесел» включает в себя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конкурсов, выставок, ярмарок народных художественных промыслов и ремесел и направлено на их сохранение, возрождение и развити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азднованием в 2015 году 70-й годовщины Победы в Великой Отечественной войне 1941-1945 годов,  и в целях исполнения постановления Правительства Кировской области от 16.01.2015 № 21/12 «О предоставлении в 2015 году межбюджетных трансфертов местным бюджетам из областного бюджета на ремонт памятников и обелисков воинам-землякам, погибшим в годы Великой Отечественной войны 1941-1945 годов» выделены средства в сумме 46,9 тыс. рублей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и условия предоставления иных межбюджетных трансфертов на ремонт памятников и обелисков воинам-землякам, погибшим в годы Великой  Отечественной войны 1941-1945 годов установлены и утверждены решением районной Думы Малмыжского района от 28.11.2014 № 4/35 «Об утверждении бюджета муниципального образования Малмыжский муниципальный район Кировской области на 2015 год и плановый период 2016 и 2017 годов».</w:t>
      </w:r>
      <w:r>
        <w:rPr>
          <w:rFonts w:cs="Arial" w:ascii="Arial" w:hAnsi="Arial"/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</w:t>
      </w:r>
      <w:r>
        <w:rPr>
          <w:rFonts w:cs="Times New Roman" w:ascii="Times New Roman" w:hAnsi="Times New Roman"/>
          <w:sz w:val="28"/>
          <w:szCs w:val="22"/>
          <w:lang w:eastAsia="en-US"/>
        </w:rPr>
        <w:t>(далее – иные межбюджетные транс-ферты), между муниципальными образованиями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ределение иных межбюджетных трансфертов осуществляется для каждого муниципального образования Малмыжского района по следующей формуле:</w:t>
      </w:r>
    </w:p>
    <w:p>
      <w:pPr>
        <w:pStyle w:val="Normal"/>
        <w:spacing w:before="0" w:after="120"/>
        <w:ind w:firstLine="702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>с, где:</w:t>
      </w:r>
    </w:p>
    <w:p>
      <w:pPr>
        <w:pStyle w:val="Normal"/>
        <w:spacing w:before="0" w:after="12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;</w:t>
      </w:r>
    </w:p>
    <w:p>
      <w:pPr>
        <w:pStyle w:val="Normal"/>
        <w:spacing w:before="0" w:after="12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иного межбюджетного трансфер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/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2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∑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Q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где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i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-го муниципального образования;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4. 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609180,74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68773,0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82,9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8,18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5271,86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64004,86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14,87 тыс. рублей;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611,8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62078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86898,92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32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641,8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62930,5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59907,82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50,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1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8846,0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60272,42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49,5 тыс.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1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9211,32 тыс. рублей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08:00Z</dcterms:created>
  <dc:creator>Владелец</dc:creator>
  <dc:description/>
  <cp:keywords/>
  <dc:language>en-US</dc:language>
  <cp:lastModifiedBy>кул</cp:lastModifiedBy>
  <cp:lastPrinted>2023-01-19T15:02:00Z</cp:lastPrinted>
  <dcterms:modified xsi:type="dcterms:W3CDTF">2023-01-25T05:48:00Z</dcterms:modified>
  <cp:revision>11</cp:revision>
  <dc:subject/>
  <dc:title/>
</cp:coreProperties>
</file>