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1.04.2023 № 333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5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3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,4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7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3,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3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7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7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,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6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6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5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5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7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7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2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2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2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2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,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,3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6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 и Казанская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6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6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6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убсидии на техническое оснащение региональных и муниципальных музеев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 оснащены региональные и муниципальные музеи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Развитие сети учреждений культурно-досугового типа»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,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ы (реконструированы) и (или) капитально отремонтированы культурно-досуговые организации в сельской местности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Дома культуры п. Плотбище Кировская обла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,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   с. Савали Малмыжского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37:00Z</dcterms:created>
  <dc:creator>Венера</dc:creator>
  <dc:description/>
  <cp:keywords/>
  <dc:language>en-US</dc:language>
  <cp:lastModifiedBy>кул</cp:lastModifiedBy>
  <cp:lastPrinted>2021-11-09T16:17:00Z</cp:lastPrinted>
  <dcterms:modified xsi:type="dcterms:W3CDTF">2023-05-02T10:38:00Z</dcterms:modified>
  <cp:revision>4</cp:revision>
  <dc:subject/>
  <dc:title>Приложение</dc:title>
</cp:coreProperties>
</file>