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1.04.2023                                                                                                    № 33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2 № 88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2 № 880 «Об утверждении плана на 2023 год реализации муниципальной программы «Развитие культуры в Малмыжском районе» на 2014-2025 годы» (с изменениями, внесенными постановлением администрации Малмыжского района от 03.03.2023 № 189), утвердив план на 2023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И.Д. Сырц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Хабибрах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5" w:hanging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инвестиционной и социальной политики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Сус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бибрахманова Нина Юр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52:00Z</dcterms:created>
  <dc:creator>Admin</dc:creator>
  <dc:description/>
  <cp:keywords/>
  <dc:language>en-US</dc:language>
  <cp:lastModifiedBy>кул</cp:lastModifiedBy>
  <cp:lastPrinted>2023-04-19T15:48:00Z</cp:lastPrinted>
  <dcterms:modified xsi:type="dcterms:W3CDTF">2023-05-02T10:39:00Z</dcterms:modified>
  <cp:revision>5</cp:revision>
  <dc:subject/>
  <dc:title>АДМИНИСТРАЦИЯ МАЛМЫЖСКОГО РАЙОНА</dc:title>
</cp:coreProperties>
</file>