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right="-820" w:firstLine="709"/>
        <w:jc w:val="center"/>
        <w:outlineLvl w:val="0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735</wp:posOffset>
                </wp:positionV>
                <wp:extent cx="2943860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right="-820"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лмыжского района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>22.01.2025 № 5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spacing w:before="0" w:after="200"/>
                                    <w:ind w:right="-820" w:hanging="0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69.7pt;mso-wrap-distance-left:9pt;mso-wrap-distance-right:0pt;mso-wrap-distance-top:0pt;mso-wrap-distance-bottom:0pt;margin-top:-43.05pt;mso-position-vertical-relative:text;margin-left:25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right="-820"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лмыжского района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22.01.2025 № 5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spacing w:before="0" w:after="200"/>
                              <w:ind w:right="-820" w:hanging="0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24 – 2028 год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алмыжском район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8</w:t>
      </w:r>
      <w:r>
        <w:rPr/>
        <w:t xml:space="preserve">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кого района Кировской области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культуры «Малмыжская централизованная библиотечная система Кировской области»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Малмыжский районный Центр культуры и досуга Кировской области»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Малмыжский краеведческий музей»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«Малмыжская детская школа искусств    Кировской    области    имени С.Б. Сахара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народного творчества, организация и поддержка деятельности муниципальных культурно - досуговых учреждений, сохранение культурного и исторического наследия района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и обеспечение сохранности музейных предметов, коллекций, комплектование фондов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сфере внутреннего и въездного событийного туриз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отечественного кинематограф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повышение имиджа добровольческого (волонтерского) движения в Малмыжском районе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региональных и муниципальных музеев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  музейных    учреждений (на 1000 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 жителя в год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событийного туризма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инотеатра (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государственная поддержка лучшим сельским учреждениям культуры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государственная поддержка лучшим работникам сельских учреждений культуры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 культуры, в отношении которых выполнены работы (оказаны услуги, поставлены товары), единиц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оддержку добровольческого (волонтерского) движения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онкурсов, выставок, ярмарок народных промыслов и ремесел (единиц)</w:t>
            </w:r>
          </w:p>
        </w:tc>
      </w:tr>
      <w:tr>
        <w:trPr>
          <w:trHeight w:val="7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469237,36 тыс. рублей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9630,27 тыс. рублей; областной бюджет – 11029,01 тыс. рублей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431959,38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618,70 тыс. рублей»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2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3. Для достижения указанной цели должны быть решены следующие задач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народного творчества, организация и поддержка деятельности муниципальных культурно-досуговых учреждений, сохранение культурного и исторического наследия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деятельности музея и обеспечение сохранности музейных предметов, коллекций, комплектование фонд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подготовки и повышения квалификации кадров для учреждений культуры, дополнительного образования дет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отдельных категорий граждан в сфере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сфере внутреннего и въездного событийного туриз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отечественного кинематограф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материально – технической базы муниципальных домов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материально – технической базы муниципальных учреждений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и повышение имиджа добровольческого (волонтерского) движения в Малмыжском район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региональных и муниципальных музеев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ункт 2.4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численность участников клубных формирований (в муниципальных домах культуры) в расчете на 10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щаемость музейных учреждений (на 1000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библиотек (на 1 жителя в г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,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веденных мероприятий событийного туризм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кинотеатра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а государственная поддержка лучшим сельским учреждениям культур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а государственная поддержка лучшим работникам сельских учреждений культур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направленных на поддержку добровольческого (волонтерского) движения, едини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рганизованных конкурсов, выставок, ярмарок народных промыслов и ремесел, единиц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отдельных мероприятий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муниципальной программы будут достигаться путём реализации муниципальной программы и мероприятий, указанных в таблице.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блиц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5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 народного творчества, организация и поддержка деятельности культурно-досуговых учреждений, сохранение культурного и исторического наследия район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народного творчества и  досуговой деятельности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бюджетных ассигнований из фонда поддержки инициатив населения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светительская и образовательная деятельность  музея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вной деятельности - организация библиотечного  обслужива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</w:t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ндивидуальных творческих способностей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деятельности учреждений культуры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сфере внутреннего и въездного событийного туриз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айонных мероприяти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отечественного кинематограф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созданием условий для показа национальных фильмов в населенных пунктах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домов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учреждений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региональных и муниципальных музее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региональных и муниципальных музеев в рамках федерального проекта «Семейные ценности и инфраструктура культуры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деятельности творческих коллекти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выставок, ярмарок народного творчества, реме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»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 событийного ту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нутреннего и въездного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, связанные с созданием условий для показа национальных фильмов в населенных пунктах РФ» направлена на популяризацию отечественного кинематогра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» (проведение регионального национального праздника «Сабантуй») включает в себя проведение регионального национального праздника «Сабанту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«Поддержка отрасли культуры» направлена на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, а также на оказание государственной поддержки лучшим сельским учреждениям культуры, находящимся на территории сельских поселений Кировской области и их работни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 модельной муниципальной библиотеки в рамках федерального проекта «Культурная среда»» национального проекта «Культура» направлена на внедрение инновационных форм работы и модернизацию сферы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звитие и укрепление материально – технической базы муниципальных домов культуры (и их филиалов), расположенных в населенных пунктах с числом жителей до 50 тысяч человек» включает в себя приобретение необходимого оборудования и проведение ремонтных работ в учреждениях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а на популяризацию и повышение имиджа добровольческого (волонтерского) движения в Малмыжском районе сред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рганизация тематических конкурсов, выставок, ярмарок народных художественных промыслов и ремесел» направлена на сохранение культурного наследия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             с. Савали Малмыжского района» направлена на повышение обеспеченности населения многофункциональными культурно – досуговыми учреждениями, а также на решение социальных пробле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Выделение бюджетных ассигнований из фонда поддержки инициатив населения» направлена на приобретение комплекса светодиодного экрана для внутреннего использования, стационара на раме с процессором и коммут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Модернизация региональных и муниципальных музеев» в рамках федерального проекта «Семейные ценности и инфраструктура культуры» направлена на проведение капитального ремонта здания музе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предоставление субсидий из областного бюджета местным бюджетам. Субсидии из областного бюджета местным бюджетам предоставляются в соответствии с Законом об областном бюджете Кировской области на финансовый год и на плановый период, в котором предоставляется субсидия, на основании «Порядка предоставления и распределения субсидии из областного бюджета местным бюджетам», являющегося приложением к государственной программе Кировской области «Развитие культу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пределах бюджетных ассигнований, предусмотренных в Законе об областном бюджете Кировской области (сводной бюджетной росписи областного бюджета Кировской области) на финансовый год и на плановый период, в котором предоставляется субсидия, и лимитов бюджетных обязательств, доведенных Министерству как получателю средств областного бюджета Кировской области на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предусматриваются в Соглашении о предоставлении субсидии из бюджета субъекта Российской Федерации местному бюджету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49"/>
        <w:jc w:val="both"/>
        <w:outlineLvl w:val="3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Раздел 4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программы за счет всех источников финансирования составит 469237,36 тыс. рублей, 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101607,98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1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230,2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94252,58 тыс. рублей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91008,61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3,85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81,23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4592,73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бюджетные средства – 4130,8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7265,74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8070,46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413,14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3632,24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бюджетные средства – 4149,9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89947,8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,85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06,35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4741,62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бюджетные средства – 4169,0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89407,21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98,0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4740,21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бюджетные средства – 4169,00 тыс. рублей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федерального бюджета, устанавливается Законом о федеральном бюджете Российской Федерации на </w:t>
      </w:r>
      <w:r>
        <w:rPr>
          <w:rFonts w:cs="Times New Roman" w:ascii="Times New Roman" w:hAnsi="Times New Roman"/>
          <w:sz w:val="28"/>
          <w:szCs w:val="28"/>
        </w:rPr>
        <w:t>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в соответствии </w:t>
      </w:r>
      <w:r>
        <w:rPr>
          <w:rFonts w:cs="Times New Roman" w:ascii="Times New Roman" w:hAnsi="Times New Roman"/>
          <w:sz w:val="28"/>
          <w:szCs w:val="28"/>
        </w:rPr>
        <w:t>с Законом об областном бюджете Кировской области на 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ежегодных расходов, связанных с финансовым обеспечением муниципальной программы за счет средств бюджета Малмыжского района, устанавливается решением районной Думы Малмыжского района о бюджете Малмыжского района на очередной 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ежегодных расходов, связанных с финансовым обеспечением муниципальной программы за счет внебюджетных средств устанавливается учреждениями культуры на очередной финансовый год и на плановый период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финансирования мероприятий муниципальной программы может изменяться в зависимости от возможностей бюджетов и результатов оценки эффективности реализ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Методика расчета значений целевых показателей эффективности реализации муниципальной программы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есурсное обеспечение муниципальной программы (приложение № 3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;Arial Unicode M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21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8:30:00Z</dcterms:created>
  <dc:creator>Admin</dc:creator>
  <dc:description/>
  <cp:keywords/>
  <dc:language>en-US</dc:language>
  <cp:lastModifiedBy>User</cp:lastModifiedBy>
  <cp:lastPrinted>2024-04-16T11:05:00Z</cp:lastPrinted>
  <dcterms:modified xsi:type="dcterms:W3CDTF">2025-01-27T08:31:00Z</dcterms:modified>
  <cp:revision>7</cp:revision>
  <dc:subject/>
  <dc:title>УТВЕРЖДЕНА</dc:title>
</cp:coreProperties>
</file>