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22.01.2025 № 56                   </w:t>
      </w:r>
    </w:p>
    <w:p>
      <w:pPr>
        <w:pStyle w:val="Normal"/>
        <w:tabs>
          <w:tab w:val="clear" w:pos="708"/>
          <w:tab w:val="left" w:pos="11199" w:leader="none"/>
        </w:tabs>
        <w:ind w:left="9720" w:right="16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5880" w:leader="none"/>
        </w:tabs>
        <w:ind w:left="1985" w:right="16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985" w:right="16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реализации муниципальной программы «Развитие культуры в Малмыжском районе» на 2024-2028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мероприят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, со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инансировани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4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рублей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8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кончание реализации 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24-2028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инвестиционной и социальной политики администрации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инвестиционной и социальной политик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7,9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2,5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районный Центр культуры и досуга Кировской области (далее -  МКУК Малмыжский районный Центр культуры и досуг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5,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5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4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4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оказание услуг по договорам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2,4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2,4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,2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,2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2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краеведческий музей (далее – МКУК Малмыжский краеведческий музей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 и др.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,6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,6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, электроустановок, комплекса технических средств охран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ая централизованная библиотечная система Кировской области (далее – МКУК Малмыжская ЦБС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8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8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7,7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7,7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4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54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Малмыжская детская школа искусств    Кировской    области    имени С.Б. Сахара (далее – МКОУ ДО Малмыжская ДШ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5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олнительного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5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4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4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,1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,1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1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,8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2,8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,5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,5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техническое обслуживание ПО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, Казанская, Акбатыр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8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8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0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и повышение имиджа добровольческого (волонтерского) движения в Малмыжском районе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с. Савали Малмыжского района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   с. Савали Малмыжского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деление бюджетных ассигнований из фонда поддержки инициатив населе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ветодиодного экрана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са светодиодного экрана для внутреннего использования, стационар на раме, с процессором и коммутацие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9:22:00Z</dcterms:created>
  <dc:creator>Венера</dc:creator>
  <dc:description/>
  <cp:keywords/>
  <dc:language>en-US</dc:language>
  <cp:lastModifiedBy>User</cp:lastModifiedBy>
  <cp:lastPrinted>2024-09-20T13:35:00Z</cp:lastPrinted>
  <dcterms:modified xsi:type="dcterms:W3CDTF">2025-02-01T08:24:00Z</dcterms:modified>
  <cp:revision>6</cp:revision>
  <dc:subject/>
  <dc:title>Приложение</dc:title>
</cp:coreProperties>
</file>