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2.01.2025                                                                                                    № 56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20.12.2023 № 99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  <w:tab w:val="left" w:pos="7938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ями администрации Малмыжского района от 31.08.2023 № 703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от 06.09.2023 № 707 «Об утверждении перечня муниципальных программ Малмыжского района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0.12.2023 № 999 «Об утверждении плана на 2024 год реализации муниципальной программы «Развитие культуры в Малмыжском районе» на 2024-2028 годы» (с изменениями, внесенными постановлениями администрации Малмыжского района от 19.01.2024 № 52, от 17.04.2024 № 287, от 26.07.2024 № 511, от 24.09.2024 № 671, от 11.11.2024 № 793, от 26.12.2024  № 976), утвердив план на 2024 год реализации муниципальной программы «Развитие культуры в Малмыжском районе» на 2024-2028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      постановление       в       информационно       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инвестиционной и социальной политики администрации Малмыжского района Гумарову Д.Р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2977"/>
      </w:tblGrid>
      <w:tr>
        <w:trPr>
          <w:trHeight w:val="900" w:hRule="atLeast"/>
        </w:trPr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ой и социальной политики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местителя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экономике и финансам,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1" w:leader="none"/>
                <w:tab w:val="left" w:pos="465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Р. Гума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Х. Гайф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М. Алёшки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управлению инвестиционной и социальной политики – 1, сектору экономического развития – 1, на сайт – 1(в эл.виде) = 4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Мерза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валенко Мария Васильевн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-00-46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20:04:00Z</dcterms:created>
  <dc:creator>Admin</dc:creator>
  <dc:description/>
  <cp:keywords/>
  <dc:language>en-US</dc:language>
  <cp:lastModifiedBy>User</cp:lastModifiedBy>
  <cp:lastPrinted>2024-12-24T09:57:00Z</cp:lastPrinted>
  <dcterms:modified xsi:type="dcterms:W3CDTF">2025-02-01T08:23:00Z</dcterms:modified>
  <cp:revision>4</cp:revision>
  <dc:subject/>
  <dc:title>АДМИНИСТРАЦИЯ МАЛМЫЖСКОГО РАЙОНА</dc:title>
</cp:coreProperties>
</file>