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199" w:leader="none"/>
        </w:tabs>
        <w:ind w:right="-18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от 24.09.2024 № 671                   </w:t>
      </w:r>
    </w:p>
    <w:p>
      <w:pPr>
        <w:pStyle w:val="Normal"/>
        <w:tabs>
          <w:tab w:val="clear" w:pos="708"/>
          <w:tab w:val="left" w:pos="11199" w:leader="none"/>
        </w:tabs>
        <w:ind w:left="9720" w:right="16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5880" w:leader="none"/>
        </w:tabs>
        <w:ind w:left="1985" w:right="16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ind w:left="1985" w:right="16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реализации муниципальной программы «Развитие культуры в Малмыжском районе» на 2024-2028 годы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494"/>
        <w:gridCol w:w="2609"/>
        <w:gridCol w:w="1410"/>
        <w:gridCol w:w="1410"/>
        <w:gridCol w:w="8"/>
        <w:gridCol w:w="2482"/>
        <w:gridCol w:w="1410"/>
        <w:gridCol w:w="7"/>
        <w:gridCol w:w="2335"/>
      </w:tblGrid>
      <w:tr>
        <w:trPr>
          <w:trHeight w:val="27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Наименование муниципальной программы, подпрограммы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дельного мероприятия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 xml:space="preserve">мероприятия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ветственный исполнитель, соисполни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ро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инансирование 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24 год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ыс. рублей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>
          <w:trHeight w:val="8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чало реал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окончание реализации </w:t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в Малмыжском районе» на 2024-2028 г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казенное учреждение управление инвестиционной и социальной политики администрации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ировской области (далее - управление инвестиционной и социальной политики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38,4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2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12,0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ддержка и развитие народного творчества и досуговой деятельност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культуры Малмыжский районный Центр культуры и досуга Кировской области (далее -  МКУК Малмыжский районный Центр культуры и досуга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1,68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активизация деятельности учреждений культуры на территории Малмыжского района</w:t>
            </w:r>
          </w:p>
        </w:tc>
      </w:tr>
      <w:tr>
        <w:trPr>
          <w:trHeight w:val="16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1,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районных, межрайонных фестивалей, смотров, конкурсов народного творчества; социально-культурных проектов (образовательные чтения, творческие встречи, культурные акции); концертов, спектаклей, КВН, выставок, ярмарок народного творчества и ремесе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8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8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ыездных фольклорных экспедиций, проведение семинаров, научно-практических конференци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районной информационно-методической службы, сохранности методических, сценарных материалов и документов на базе электронного архивирования. Создание банка данных о видах, формах и методах культурно – досуговой деятельности. Выпуск методических материалов и каталогов выставок. Создание каталога нематериального культурного наслед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творческих коллективов в межрайонных, областных, межрегиональных, всероссийских и международных конкурсах, выставках-ярмарках, проведение культурных акци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right" w:pos="2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  <w:tab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 оборудования (микшерный пульт, костюмы, оргтехника, микрофоны, мебель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98,0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0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3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капитальных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х ремонтных работ (ремонт водопровода, оказание услуг по договорам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5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5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луги по содержанию имущества (заправка картриджей, ремонт оргтехники, проверка и перезарядка огнетушителей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4,9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4,9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 и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1,7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1,7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97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97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хническое обслуживание и ремонт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8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8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2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2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0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Научно-просветительская и образовательная деятельность музея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культуры Малмыжский краеведческий музей (далее – МКУК Малмыжский краеведческий музей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8,57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увеличение посещаемости музея</w:t>
            </w:r>
          </w:p>
        </w:tc>
      </w:tr>
      <w:tr>
        <w:trPr>
          <w:trHeight w:val="17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8,57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выявлению, приобретению, сбору и изучению музейных предметов и музейных коллекци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кспозиционной и выставочно-проектной деятельност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проведению научных конференци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ультурно-образовательной деятельности (организации экскурсий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здательской деятельности (выпуск брошюр, печатных материалов), подписка на периодические издания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 оборудования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капитальных, текущих ремонтных работ, услуги по содержанию имущества (заправка картриджей, проверка и перезарядка огнетушителей и др.)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5,9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5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6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,4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,4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47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47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хническое обслуживание и ремонт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1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16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других  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уставной деятельности – организация библиотечного обслуживания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культуры Малмыжская централизованная библиотечная система Кировской области (далее – МКУК Малмыжская ЦБС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0,5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ю</w:t>
            </w:r>
          </w:p>
        </w:tc>
      </w:tr>
      <w:tr>
        <w:trPr>
          <w:trHeight w:val="1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0,5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книг и оборудования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0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0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ка периодических издани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кая деятельность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повышению профессионального мастерства работник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и ремонт оборудования (автоматической установки пожарной сигнализации и системы оповещения людей о пожаре в помещении), системы газоснабжения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ых, текущих ремонтных работ и другие услуги по содержанию имущества (заправка картриджей, проверка дымоходов, ремонт оргтехники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6,6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6,6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,55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,55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0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, конкур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разовательное учреждение дополнительного образования Малмыжская детская школа искусств    Кировской    области    имени С.Б. Сахара (далее – МКОУ ДО Малмыжская ДШИ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0,8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совершенствование и развитие музыкального искусства в системе дополнительного образования детей</w:t>
            </w:r>
          </w:p>
        </w:tc>
      </w:tr>
      <w:tr>
        <w:trPr>
          <w:trHeight w:val="20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0,8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фестивалей, конкурсов районного, межрайонного и межрегионального уровня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ДО Малмыжская ДШ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3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3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детей, творческих коллективов  в районных, областных, всероссийских и международных конкурсах и фестивалях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ДО Малмыжская ДШ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педагогических работников 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ов образовательного учреждения (курсы, стажировка, семинары, мастер-классы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ДО Малмыжская ДШ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2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ых, текущих ремонтных работ и другие услуги по содержанию имущества (заправка картриджей, ремонт оргтехники и классов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ДО Малмыжская ДШ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50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5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ДО Малмыжская ДШ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6,27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6,27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услуг (транспортные, услуги связ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ДО Малмыжская ДШ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,2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,26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обретение оборудования (неоновая вывеска, проектор, видеокамера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ДО Малмыжская ДШ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8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8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ДО Малмыжская ДШ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3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3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хническое обслуживание и ремонт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ДО Малмыжская ДШ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ДО Малмыжская ДШ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0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3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финансовой деятельности учреждений культуры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бухгалтерских и организационно-финансовых услуг</w:t>
            </w:r>
          </w:p>
        </w:tc>
      </w:tr>
      <w:tr>
        <w:trPr>
          <w:trHeight w:val="16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8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8,7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8,7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услуг (транспортные,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6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6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6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имущества (заправка картриджей, ремонт оргтехники, техническое обслуживание ПО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>
          <w:trHeight w:val="2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уд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8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8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сходы на проведение районных мероприятий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6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йонных мероприятий (Сабантуй, Казанская, Акбатыр)</w:t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6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1 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йонн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роприятий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6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6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сходы, связанные с созданием условий для показа национальных фильмов в населенных пунктах Российской Федерации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67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 кинофильмов</w:t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67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 за прокат кинофильм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67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67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 «Реализация государственной программы Кировской области «Содействие развитию гражданского общества и реализация государственной национальной политики» (проведение регионального национального праздника «Сабантуй»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гионального национального праздника «Сабантуй»</w:t>
            </w:r>
          </w:p>
        </w:tc>
      </w:tr>
      <w:tr>
        <w:trPr>
          <w:trHeight w:val="10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егионального национального праздника «Сабантуй»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анитарно-эпидемиологического благополучия и безопасности участников регионального национального праздника «Сабантуй»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общественных территорий размещения и проведения регионального национального праздника Сабантуй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5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ддержка отрасли культуры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4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Ф</w:t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1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9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Ф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4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1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9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Меры поддержки добровольческих (волонтерских) и некоммерческих организаций в целях стимулирования их работы, в том числе по реализации социокультурных проектов, в сельской местности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24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пуляризация и повышение имиджа добровольческого (волонтерского) движения в Малмыжском районе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оддержки добровольческих (волонтерских) и некоммерческих организаций в целях стимулирования их работы, в том числе по реализации социокультурных проектов, в сельской местност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24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развития и укрепления материально-технической базы муниципальных учреждений культуры: на разработку проектной документации на строительство Дома культуры в с. Савали Малмыжского района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24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,10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й документации на строительство Дома культуры в с. Савали Малмыжского района</w:t>
            </w:r>
          </w:p>
        </w:tc>
      </w:tr>
      <w:tr>
        <w:trPr>
          <w:trHeight w:val="20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1,3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6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й документации на строительство Дома культуры в    с. Савали Малмыжского района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24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,10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1,3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Выделение бюджетных ассигнований из фонда поддержки инициатив населения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24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обретение светодиодного экрана</w:t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мплекса светодиодного экрана для внутреннего использования, стационар на раме, с процессором и коммутацие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24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softHyphen/>
        <w:softHyphen/>
        <w:softHyphen/>
        <w:t>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964" w:gutter="0" w:header="1418" w:top="147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2:28:00Z</dcterms:created>
  <dc:creator>Венера</dc:creator>
  <dc:description/>
  <cp:keywords/>
  <dc:language>en-US</dc:language>
  <cp:lastModifiedBy>User</cp:lastModifiedBy>
  <cp:lastPrinted>2024-09-20T13:35:00Z</cp:lastPrinted>
  <dcterms:modified xsi:type="dcterms:W3CDTF">2024-09-26T11:38:00Z</dcterms:modified>
  <cp:revision>9</cp:revision>
  <dc:subject/>
  <dc:title>Приложение</dc:title>
</cp:coreProperties>
</file>