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4.09.2024                                                                                                    № 671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0.12.2023 № 99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  <w:tab w:val="left" w:pos="7938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0.12.2023 № 999 «Об утверждении плана на 2024 год реализации муниципальной программы «Развитие культуры в Малмыжском районе» на 2024-2028 годы» (с изменениями, внесенными постановлениями администрации Малмыжского района от 19.01.2024 № 52, от 17.04.2024 № 287, от 26.07.2024 № 511), утвердив план на 2024 год реализации муниципальной программы «Развитие культуры в Малмыжском районе» на 2024-2028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      постановление       в       информационно       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Гумарову Д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Р. Гум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ёш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Ю. Симиненко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управлению инвестиционной и социальной политики – 1, сектору экономического развития – 1, на сайт – 1(в эл.виде) = 4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оваленко Мария Васил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00-46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51:00Z</dcterms:created>
  <dc:creator>Admin</dc:creator>
  <dc:description/>
  <cp:keywords/>
  <dc:language>en-US</dc:language>
  <cp:lastModifiedBy>User</cp:lastModifiedBy>
  <cp:lastPrinted>2024-07-26T07:35:00Z</cp:lastPrinted>
  <dcterms:modified xsi:type="dcterms:W3CDTF">2024-09-26T11:37:00Z</dcterms:modified>
  <cp:revision>5</cp:revision>
  <dc:subject/>
  <dc:title>АДМИНИСТРАЦИЯ МАЛМЫЖСКОГО РАЙОНА</dc:title>
</cp:coreProperties>
</file>