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right="-820" w:firstLine="709"/>
        <w:jc w:val="center"/>
        <w:outlineLvl w:val="0"/>
        <w:rPr>
          <w:rFonts w:eastAsia="A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735</wp:posOffset>
                </wp:positionV>
                <wp:extent cx="2943860" cy="215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right="-820"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лмыжского района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>24.09.2024 № 67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spacing w:before="0" w:after="200"/>
                                    <w:ind w:right="-820" w:hanging="0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69.7pt;mso-wrap-distance-left:9pt;mso-wrap-distance-right:0pt;mso-wrap-distance-top:0pt;mso-wrap-distance-bottom:0pt;margin-top:-43.05pt;mso-position-vertical-relative:text;margin-left:25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right="-820"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лмыжского района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>24.09.2024 № 67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spacing w:before="0" w:after="200"/>
                              <w:ind w:right="-820" w:hanging="0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24 – 2028 год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алмыжском район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8</w:t>
      </w:r>
      <w:r>
        <w:rPr/>
        <w:t xml:space="preserve"> год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кого района Кировской област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оддержка народного творчества, организация и поддержка деятельности муниципальных культурно - досуговых учреждений, сохранение культурного и исторического наследия района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тельности   музея и обеспечение сохранности музейных предметов, коллекций, комплектование фондов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сфере внутреннего и въездного событийного туриз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отечественного кинематограф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учрежден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повышение имиджа добровольческого (волонтерского) движения в Малмыжском районе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процентов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  музейных    учреждений (на 1000 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на 1 жителя в год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обучающихся по программам предпрофессионального уровня в области искусства по Федеральным Государственным Требованиям (ФГТ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событийного туризма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кинотеатра (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 культуры, в отношении которых выполнены работы (оказаны услуги, поставлены товары), единиц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оддержку добровольческого (волонтерского) движения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онкурсов, выставок, ярмарок народных промыслов и ремесел (единиц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395533,60 тыс. рублей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378,82 тыс. рублей; областной бюджет – 10125,48 тыс. рублей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385029,30 тыс. рубле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outlineLvl w:val="3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Раздел 4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программы за счет всех источников финансирования составит 395533,60 тыс. рублей, 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– 95938,44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1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301,2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8512,04 тыс. рублей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8643,07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2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09,9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7607,8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856,85 тыс. рублей всего, из них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8,5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0,2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5818,15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72047,62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2,0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1545,6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72047,62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2,0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1545,62 тыс. рублей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федерального бюджета, устанавливается Законом о федеральном бюджете Российской Федерации на </w:t>
      </w:r>
      <w:r>
        <w:rPr>
          <w:rFonts w:cs="Times New Roman" w:ascii="Times New Roman" w:hAnsi="Times New Roman"/>
          <w:sz w:val="28"/>
          <w:szCs w:val="28"/>
        </w:rPr>
        <w:t>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областного бюджета, устанавливается в соответствии </w:t>
      </w:r>
      <w:r>
        <w:rPr>
          <w:rFonts w:cs="Times New Roman" w:ascii="Times New Roman" w:hAnsi="Times New Roman"/>
          <w:sz w:val="28"/>
          <w:szCs w:val="28"/>
        </w:rPr>
        <w:t>с Законом об областном бюджете Кировской области на 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ежегодных расходов, связанных с финансовым обеспечением муниципальной программы за счет средств бюджета Малмыжского района, устанавливается решением районной Думы Малмыжского района о бюджете Малмыжского района на очередной финансовый год и на плановый период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финансирования мероприятий муниципальной программы может изменяться в зависимости от возможностей бюджетов и результатов оценки эффективности реализации».</w:t>
      </w:r>
    </w:p>
    <w:p>
      <w:pPr>
        <w:pStyle w:val="ConsPlusCel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сурсное обеспечение муниципальной программы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;Arial Unicode M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21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6:00Z</dcterms:created>
  <dc:creator>Admin</dc:creator>
  <dc:description/>
  <cp:keywords/>
  <dc:language>en-US</dc:language>
  <cp:lastModifiedBy>User</cp:lastModifiedBy>
  <cp:lastPrinted>2024-04-16T11:05:00Z</cp:lastPrinted>
  <dcterms:modified xsi:type="dcterms:W3CDTF">2024-09-26T11:28:00Z</dcterms:modified>
  <cp:revision>4</cp:revision>
  <dc:subject/>
  <dc:title>УТВЕРЖДЕНА</dc:title>
</cp:coreProperties>
</file>