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30.12.2022 № 880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8,8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2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0,4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4,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3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2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2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роверка и перезарядка огнетушителей, замена освет. линии, ремонт фасада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8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3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3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ремонт оргтехники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1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1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06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06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,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,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.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87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87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8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8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неоновая вывеска, проектор, видеокамера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,3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,3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 и трансп. средства, техн. обслуж. и техн. осмотр трансп. средства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 и Казанская)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1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Государственная поддержка отрасли культуры» в рамках федерального проекта «Культурная среда»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1,86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</w:tr>
      <w:tr>
        <w:trPr>
          <w:trHeight w:val="2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2,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6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на развитие сети учреждений культурно- досугового тип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3,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на строительство, реконструкцию, капитальный ремонт и реставрацию здания учреждений культур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,06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на техническое оснащение муниципальных музее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,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,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9:17:00Z</dcterms:created>
  <dc:creator>Венера</dc:creator>
  <dc:description/>
  <cp:keywords/>
  <dc:language>en-US</dc:language>
  <cp:lastModifiedBy>кул</cp:lastModifiedBy>
  <cp:lastPrinted>2021-11-09T16:17:00Z</cp:lastPrinted>
  <dcterms:modified xsi:type="dcterms:W3CDTF">2023-01-17T05:09:00Z</dcterms:modified>
  <cp:revision>8</cp:revision>
  <dc:subject/>
  <dc:title>Приложение</dc:title>
</cp:coreProperties>
</file>