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0.12.2021                                                                                                     № 842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на 2022 год реализации муниципальной программы «Развитие культуры в Малмыжском районе» на 2014-2025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Утвердить план на 2022 год реализации муниципальной программы «Развитие культуры в Малмыжском районе» на 2014-2025 годы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Контроль за выполнением постановления возложить на начальника управления культуры, молодежной политики и спорта администрации Малмыжского района Сайфутдинову Г.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Глава Малмыжского района                                                                 Э.Л. Симонов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ind w:left="2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ind w:lef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4385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юрисконсульт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Закизя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5:29:00Z</dcterms:created>
  <dc:creator>Admin</dc:creator>
  <dc:description/>
  <cp:keywords/>
  <dc:language>en-US</dc:language>
  <cp:lastModifiedBy>кул</cp:lastModifiedBy>
  <cp:lastPrinted>2022-01-10T09:59:00Z</cp:lastPrinted>
  <dcterms:modified xsi:type="dcterms:W3CDTF">2022-01-11T07:05:00Z</dcterms:modified>
  <cp:revision>6</cp:revision>
  <dc:subject/>
  <dc:title>АДМИНИСТРАЦИЯ МАЛМЫЖСКОГО РАЙОНА</dc:title>
</cp:coreProperties>
</file>