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30.12.2021 № 842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94"/>
        <w:gridCol w:w="2609"/>
        <w:gridCol w:w="1410"/>
        <w:gridCol w:w="1410"/>
        <w:gridCol w:w="8"/>
        <w:gridCol w:w="2482"/>
        <w:gridCol w:w="1410"/>
        <w:gridCol w:w="7"/>
        <w:gridCol w:w="2335"/>
      </w:tblGrid>
      <w:tr>
        <w:trPr>
          <w:trHeight w:val="27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1,5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7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4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1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1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, выставок, ярмарок народного творчества и ремесе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, оргтехника, микрофоны, мебель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ремонт водопровода, оказание услуг по договора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проверка и перезарядка огнетушителей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, подписка на периодические и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текущих ремонтных работ, услуги по содержанию имущества (заправка картриджей, перезарядка огнетуш., замена освет. линии, ремонт фасада)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6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7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,7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,7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1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, системы газоснабжен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 (заправка картриджей, проверка дымоходов, замеры сопротивл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4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61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ствование и развитие музыкального искусства в системе доп. образования детей</w:t>
            </w:r>
          </w:p>
        </w:tc>
      </w:tr>
      <w:tr>
        <w:trPr>
          <w:trHeight w:val="20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. имущества (заправка картриджей, ремонт оргтехники и классов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6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6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7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система контроля и управления доступом, неоновая вывеска, монитор, оборудование для системы видеонаблюдения и др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1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,1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 и трансп. средства, техн. обслуж. и техн. осмотр трансп. средства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 на проведение районных мероприятий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мероприятий (Сабантуй и Казанская)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 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йонных мероприятий 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</w:tr>
      <w:tr>
        <w:trPr>
          <w:trHeight w:val="1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1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8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3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7</w:t>
            </w:r>
          </w:p>
        </w:tc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9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5:00Z</dcterms:created>
  <dc:creator>Венера</dc:creator>
  <dc:description/>
  <cp:keywords/>
  <dc:language>en-US</dc:language>
  <cp:lastModifiedBy>кул</cp:lastModifiedBy>
  <cp:lastPrinted>2021-11-09T16:17:00Z</cp:lastPrinted>
  <dcterms:modified xsi:type="dcterms:W3CDTF">2022-01-11T07:03:00Z</dcterms:modified>
  <cp:revision>8</cp:revision>
  <dc:subject/>
  <dc:title>Приложение</dc:title>
</cp:coreProperties>
</file>