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14.04.2017</w:t>
      </w:r>
      <w:r>
        <w:rPr>
          <w:sz w:val="28"/>
          <w:szCs w:val="28"/>
        </w:rPr>
        <w:t xml:space="preserve"> 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50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на 2014 - 2020 годы»  (с изменениями, внесенными постановлениями администрации Малмыжского района от 21.10.2014  № 1126, от 26.12.2014 № 1454,   от  01.06.2015 № 519, от 21.01.2016 № 19, от 01.11.2016 №766, 29.12.2016 № 942), утвердив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  <w:tab w:val="left" w:pos="6946" w:leader="none"/>
          <w:tab w:val="left" w:pos="8364" w:leader="none"/>
        </w:tabs>
        <w:ind w:right="-141" w:hanging="0"/>
        <w:jc w:val="both"/>
        <w:rPr/>
      </w:pPr>
      <w:r>
        <w:rPr>
          <w:sz w:val="28"/>
          <w:szCs w:val="28"/>
        </w:rPr>
        <w:t>отделом по экономическому развитию</w:t>
        <w:tab/>
        <w:t xml:space="preserve">                      И.Д. Сырц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 xml:space="preserve">                       Ф.А. Камилева</w:t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                     Г.А. Кулап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6840" w:leader="none"/>
          <w:tab w:val="left" w:pos="69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</w:t>
        <w:tab/>
        <w:t xml:space="preserve">                      Е.А. Колупа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азослать: администрации района – 2, отделу  по экономическому развитию – 1, финансовому  управлению - 1,  в   районную   Думу   для  опубликования – 2 (из  них 1 в электронном  виде), в реестр НПА – 1, в регистр – 1, на сайт – 1 (в электронном виде) = 7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Главный специалист -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     М.П. Сагде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ведующая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8364" w:leader="none"/>
        </w:tabs>
        <w:ind w:right="-141" w:hanging="0"/>
        <w:rPr/>
      </w:pPr>
      <w:r>
        <w:rPr>
          <w:sz w:val="28"/>
          <w:szCs w:val="28"/>
        </w:rPr>
        <w:t>Малмыжского района                                                                                   О.В. Мальков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>Шерстнева Фирдания  Ринатовна</w:t>
      </w:r>
    </w:p>
    <w:p>
      <w:pPr>
        <w:pStyle w:val="Normal"/>
        <w:ind w:right="-141" w:hanging="0"/>
        <w:rPr/>
      </w:pPr>
      <w:r>
        <w:rPr/>
        <w:t xml:space="preserve">2-28-43      </w:t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709" w:footer="0" w:bottom="42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12:00Z</dcterms:created>
  <dc:creator>OPD2</dc:creator>
  <dc:description/>
  <dc:language>en-US</dc:language>
  <cp:lastModifiedBy>User</cp:lastModifiedBy>
  <cp:lastPrinted>2016-10-27T15:37:00Z</cp:lastPrinted>
  <dcterms:modified xsi:type="dcterms:W3CDTF">2018-01-23T13:12:00Z</dcterms:modified>
  <cp:revision>2</cp:revision>
  <dc:subject/>
  <dc:title>ПРАВИТЕЛЬСТВО КИРОВСКОЙ ОБЛАСТИ</dc:title>
</cp:coreProperties>
</file>