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.12.2017</w:t>
      </w:r>
      <w:r>
        <w:rPr>
          <w:sz w:val="28"/>
          <w:szCs w:val="28"/>
        </w:rPr>
        <w:t xml:space="preserve">                                                                                                       № __</w:t>
      </w:r>
      <w:r>
        <w:rPr>
          <w:sz w:val="28"/>
          <w:szCs w:val="28"/>
          <w:u w:val="single"/>
        </w:rPr>
        <w:t>900</w:t>
      </w:r>
      <w:r>
        <w:rPr>
          <w:sz w:val="28"/>
          <w:szCs w:val="28"/>
        </w:rPr>
        <w:t xml:space="preserve">__                                                                                                     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на 2018 год реализации муниципальной программы «Поддержка и развитие малого предпринимательства в муниципальном </w:t>
      </w:r>
    </w:p>
    <w:p>
      <w:pPr>
        <w:pStyle w:val="ConsPlusNormal"/>
        <w:widowControl/>
        <w:ind w:right="-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и    Малмыжский  муниципальный  район  Кировской  области» 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постановлением администрации Малмыжского района от 06.03.2015 № 218 «О порядке разработки, реализации и оценке эффективности реализации муниципальных     программ   на  территории    муниципального  образования    Малмыжский    муниципальный  район  Кировской области»    администрация  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>
          <w:sz w:val="28"/>
        </w:rPr>
        <w:t>Утвердить  план  на  2018 год реализации муниципальной программы «Поддержка и развитие малого предпринимательства в муниципальном образовании Малмыжский  муниципальный  район   Кировской области»  на    2014-2020 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>
          <w:sz w:val="28"/>
        </w:rPr>
        <w:t>Контроль  за   выполнением   настоящего  постановления  возложить  на заместителя главы  администрации Малмыжского района, заведующую  отделом по экономическому развитию Сырцову И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на официальном сайте Малмыжского района в разделе «Муниципальные программы» в течение 10 рабочих дней со дня его утверждения. </w:t>
      </w:r>
    </w:p>
    <w:p>
      <w:pPr>
        <w:pStyle w:val="Normal"/>
        <w:numPr>
          <w:ilvl w:val="0"/>
          <w:numId w:val="2"/>
        </w:numPr>
        <w:ind w:left="1050" w:right="-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постановление вступает в силу с 01.01.2018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42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37:00Z</dcterms:created>
  <dc:creator>OPD2</dc:creator>
  <dc:description/>
  <cp:keywords/>
  <dc:language>en-US</dc:language>
  <cp:lastModifiedBy>User</cp:lastModifiedBy>
  <cp:lastPrinted>2017-12-22T16:15:00Z</cp:lastPrinted>
  <dcterms:modified xsi:type="dcterms:W3CDTF">2018-01-22T08:37:00Z</dcterms:modified>
  <cp:revision>7</cp:revision>
  <dc:subject/>
  <dc:title>ПРАВИТЕЛЬСТВО КИРОВСКОЙ ОБЛАСТИ</dc:title>
</cp:coreProperties>
</file>