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  <w:u w:val="single"/>
        </w:rPr>
        <w:t>28.12.2017</w:t>
      </w:r>
      <w:r>
        <w:rPr>
          <w:sz w:val="28"/>
          <w:szCs w:val="28"/>
        </w:rPr>
        <w:t xml:space="preserve">  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899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/>
      </w:pPr>
      <w:r>
        <w:rPr/>
        <w:tab/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0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Внести изменения в постановление администрации Малмыжского района от  14.10.2013  №  990 «Об утверждении муниципальной программы  «Поддержка и развитие малого предпринимательства в муниципальном образовании Малмыжский муниципальный район Кировской области» на 2014 - 2020 годы»  (с изменениями, внесенными постановлениями администрации Малмыжского района от 21.10.2014  № 1126, от 26.12.2014 № 1454,   от  01.06.2015 № 519, от 21.01.2016 № 19, от 01.11.2016 №766, от 29.12.2016 №942, от 14.04.2017 № 250 ), утвердив изменения в муниципальной программе «Поддержка и развитие малого предпринимательства в муниципальном образовании Малмыжский муниципальный район Кировской области» на 2014 - 2020 годы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/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Разместить настоящее постановление в информационно телекоммуникационной сети «Интернет» на официальном сайте Малмыжского района в течении 10 рабочих дней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           В.В. Константинов</w:t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531" w:right="567" w:gutter="0" w:header="573" w:top="709" w:footer="0" w:bottom="42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34:00Z</dcterms:created>
  <dc:creator>OPD2</dc:creator>
  <dc:description/>
  <cp:keywords/>
  <dc:language>en-US</dc:language>
  <cp:lastModifiedBy>User</cp:lastModifiedBy>
  <cp:lastPrinted>2016-10-27T15:37:00Z</cp:lastPrinted>
  <dcterms:modified xsi:type="dcterms:W3CDTF">2018-01-22T08:40:00Z</dcterms:modified>
  <cp:revision>4</cp:revision>
  <dc:subject/>
  <dc:title>ПРАВИТЕЛЬСТВО КИРОВСКОЙ ОБЛАСТИ</dc:title>
</cp:coreProperties>
</file>