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Cs/>
          <w:sz w:val="30"/>
          <w:u w:val="single"/>
        </w:rPr>
        <w:t>20.01.2022</w:t>
        <w:tab/>
      </w:r>
      <w:r>
        <w:rPr>
          <w:b/>
          <w:bCs/>
          <w:sz w:val="30"/>
        </w:rPr>
        <w:tab/>
        <w:tab/>
        <w:tab/>
        <w:tab/>
        <w:tab/>
        <w:tab/>
        <w:tab/>
        <w:t xml:space="preserve">                      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41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алмыжского района от 30.10.2015 № 92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 xml:space="preserve">«Управление муниципальным имуществом   Малмыжского   района» на 2016-2025 годы (далее – муниципальная программа), утвержденную постановлением администрации Малмыжского района от от 30.10.2015 № 922 «Об утверждении </w:t>
      </w:r>
      <w:r>
        <w:rPr>
          <w:bCs/>
          <w:sz w:val="28"/>
          <w:szCs w:val="28"/>
          <w:lang w:bidi="zxx"/>
        </w:rPr>
        <w:t>муниципальной программы</w:t>
      </w:r>
      <w:r>
        <w:rPr>
          <w:bCs/>
          <w:sz w:val="28"/>
          <w:szCs w:val="28"/>
        </w:rPr>
        <w:t xml:space="preserve"> «Управление муниципальным имуществом   Малмыжского   района» на 2016-2025 годы» (с изменениями, внесенными постановлениями администрации Малмыжского района от 30.12.2016 № 979, от 27.12.2017 № 863, от 07.12.2018 № 728, от 29.12.2018  № 818,   от 13.11.2019  № 599,   от 10.01.2020   № 4, от  31.12.2020  № 851, от 11.02.2021 № 90, от 23.03.2021         № 213, от 17.01.2022 № 30), </w:t>
      </w:r>
      <w:r>
        <w:rPr>
          <w:sz w:val="28"/>
          <w:szCs w:val="28"/>
        </w:rPr>
        <w:t>изменения согласно прилож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sz w:val="28"/>
          <w:szCs w:val="28"/>
        </w:rPr>
        <w:t>2. Р</w:t>
      </w:r>
      <w:r>
        <w:rPr>
          <w:rFonts w:eastAsia="A;Arial Unicode MS"/>
          <w:bCs/>
          <w:sz w:val="28"/>
          <w:szCs w:val="28"/>
        </w:rPr>
        <w:t>азместить настоящее постановление в информационно –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3. 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suppressAutoHyphens w:val="true"/>
        <w:ind w:right="1" w:firstLine="71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suppressAutoHyphens w:val="true"/>
        <w:ind w:right="1" w:firstLine="71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suppressAutoHyphens w:val="true"/>
        <w:ind w:right="1" w:firstLine="71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suppressAutoHyphens w:val="true"/>
        <w:ind w:right="1" w:firstLine="71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suppressAutoHyphens w:val="true"/>
        <w:ind w:right="1" w:firstLine="71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suppressAutoHyphens w:val="true"/>
        <w:ind w:right="1" w:firstLine="71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suppressAutoHyphens w:val="true"/>
        <w:ind w:right="1" w:firstLine="71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suppressAutoHyphens w:val="true"/>
        <w:ind w:right="1" w:firstLine="71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suppressAutoHyphens w:val="true"/>
        <w:ind w:right="1" w:firstLine="71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suppressAutoHyphens w:val="true"/>
        <w:ind w:right="1" w:firstLine="71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suppressAutoHyphens w:val="true"/>
        <w:ind w:right="1" w:firstLine="71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suppressAutoHyphens w:val="true"/>
        <w:ind w:right="1" w:firstLine="71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suppressAutoHyphens w:val="true"/>
        <w:ind w:right="1" w:firstLine="71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suppressAutoHyphens w:val="true"/>
        <w:ind w:right="1" w:firstLine="710"/>
        <w:jc w:val="both"/>
        <w:rPr>
          <w:sz w:val="28"/>
          <w:lang w:eastAsia="zh-CN"/>
        </w:rPr>
      </w:pPr>
      <w:r>
        <w:rPr>
          <w:rFonts w:eastAsia="A;Arial Unicode MS"/>
          <w:bCs/>
          <w:sz w:val="28"/>
          <w:szCs w:val="28"/>
        </w:rPr>
        <w:t xml:space="preserve">5. Контроль </w:t>
      </w:r>
      <w:r>
        <w:rPr>
          <w:sz w:val="28"/>
          <w:lang w:eastAsia="zh-CN"/>
        </w:rPr>
        <w:t xml:space="preserve">за выполнением  постановления   возложить  на заместителя 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suppressAutoHyphens w:val="true"/>
        <w:ind w:right="-142" w:hanging="0"/>
        <w:jc w:val="both"/>
        <w:rPr>
          <w:lang w:eastAsia="zh-CN"/>
        </w:rPr>
      </w:pPr>
      <w:r>
        <w:rPr>
          <w:sz w:val="28"/>
          <w:lang w:eastAsia="zh-CN"/>
        </w:rPr>
        <w:t>главы администрации Малмыжского района по вопросам промышленности строительства и жизнеобеспечения, заведующего отделом ГО и ЧС Мерзлякова В.В.</w:t>
      </w:r>
    </w:p>
    <w:p>
      <w:pPr>
        <w:pStyle w:val="Normal"/>
        <w:ind w:firstLine="720"/>
        <w:jc w:val="both"/>
        <w:rPr>
          <w:rFonts w:eastAsia="A;Arial Unicode MS"/>
          <w:bCs/>
          <w:sz w:val="28"/>
          <w:szCs w:val="28"/>
          <w:lang w:eastAsia="zh-CN"/>
        </w:rPr>
      </w:pPr>
      <w:r>
        <w:rPr>
          <w:rFonts w:eastAsia="A;Arial Unicode MS"/>
          <w:bCs/>
          <w:sz w:val="28"/>
          <w:szCs w:val="28"/>
          <w:lang w:eastAsia="zh-CN"/>
        </w:rPr>
      </w:r>
    </w:p>
    <w:p>
      <w:pPr>
        <w:pStyle w:val="Normal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алмыжского района</w:t>
        <w:tab/>
        <w:tab/>
        <w:tab/>
        <w:tab/>
        <w:tab/>
        <w:tab/>
        <w:t xml:space="preserve">            Э.Л. Симонов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правлению муниципаль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ом и земельными ресур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  Ф.С. Зинат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944"/>
      </w:tblGrid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                                            И.Д. Сырц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 по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и 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жизнеобеспеч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ГО и ЧС                                                       В.В. Мерзля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Малмыжского района                                                    Г.А. Кулап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яющая делами администрации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                                                                     Е.А. Колуп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а – 2, финансовому управлению – 1, отделу по  экономическому  развитию  – 1, отделу по правовым и кадровым вопросам – 1, отделу  по  управлению  муниципальным  имуществом и земельными ресурсами – 1, в организационный отдел для опубликования - 2 (в т.ч. 1 в эл.виде),  на сайт – 1 (в эл.виде)  =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экспертиза проведе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 специалист – юрисконсуль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алмыжского района                                          Р.Р. Закизя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едующая отделом по правовы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ым вопросам, делопроиз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контроля администрации Малмыж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                                                                                              О.В. Маль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инатуллина Фарида Самат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2-04-23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Ф.А. Камиле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707" w:gutter="0" w:header="709" w:top="141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>
      <w:rFonts w:eastAsia="A;Arial Unicode MS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08:00Z</dcterms:created>
  <dc:creator>Roma</dc:creator>
  <dc:description/>
  <cp:keywords/>
  <dc:language>en-US</dc:language>
  <cp:lastModifiedBy>user</cp:lastModifiedBy>
  <cp:lastPrinted>2022-01-21T08:41:00Z</cp:lastPrinted>
  <dcterms:modified xsi:type="dcterms:W3CDTF">2022-01-31T06:54:00Z</dcterms:modified>
  <cp:revision>5</cp:revision>
  <dc:subject/>
  <dc:title>ГЛАВА АДМИНИСТРАЦИИ МАЛМЫЖСКОГО РАЙОНА</dc:title>
</cp:coreProperties>
</file>