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 21.01.2025 № 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4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24-2028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032"/>
        <w:gridCol w:w="1542"/>
        <w:gridCol w:w="1435"/>
        <w:gridCol w:w="1531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24 -2028 годы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1,1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6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568,3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568,3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беспечение  деятельности администрации </w:t>
            </w:r>
            <w:r>
              <w:rPr>
                <w:sz w:val="20"/>
                <w:szCs w:val="20"/>
              </w:rPr>
              <w:t xml:space="preserve">Малмыжского </w:t>
            </w:r>
            <w:r>
              <w:rPr>
                <w:iCs/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5621,59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5621,59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тдела контрактной деятельност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7,5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4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3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5,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4,4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8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5,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4,4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8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184,2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184,2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184,2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184,2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703,1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703,1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У «Служба хозяйственного обеспечения администрации Малмыжского района»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677,1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677,1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пециализированной службы по погребению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У «Служба хозяйственного обеспечения администрации Малмыжского района»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деятельность специализированной службы по погребению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2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2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3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2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2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 образования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, хранящихся в муниципальных архивах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Организация предоставления гражданам запросов, направленных через СМЭВ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гражданам запросов, направленных через СМЭВ</w:t>
            </w:r>
          </w:p>
        </w:tc>
      </w:tr>
      <w:tr>
        <w:trPr>
          <w:trHeight w:val="5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предоставления услуг, оказываемых органами местного самоуправления муниципального образования Малмыжский муниципальный район в электронном виде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услуг, оказываемых органами местного самоуправления муниципального образования Малмыжский муниципальный район в электронном виде</w:t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мулирование органов местного самоуправления»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органов местного самоуправления»</w:t>
            </w:r>
          </w:p>
        </w:tc>
      </w:tr>
      <w:tr>
        <w:trPr>
          <w:trHeight w:val="5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rPr/>
      </w:pPr>
      <w:r>
        <w:rPr/>
        <w:t>Х – финансирование не предусмотре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Владелец</cp:lastModifiedBy>
  <cp:lastPrinted>2024-12-12T11:00:00Z</cp:lastPrinted>
  <dcterms:modified xsi:type="dcterms:W3CDTF">2025-01-22T12:10:00Z</dcterms:modified>
  <cp:revision>114</cp:revision>
  <dc:subject/>
  <dc:title>План реализации </dc:title>
</cp:coreProperties>
</file>