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1.04.2023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№   3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на 2014 – 2025 годы» (с изменениями, внесенными  постановлениями администрации Малмыжского района от 13.01.2014 № 6, от 11.06.2014 № 635, от 25.08.2014 № 942, от 21.10.2014 № 1129, от 26.12.2014 № 1445, от 10.02.2015 № 113, от 05.02.2016 № 71, от 22.11.2016   №  840,  от 11.01.2017 №  6,  от 29.05.2017 № 349,                 от  17.07.2017  № 450, от 03.11.2017 № 729, от 29.12.2017 № 929, от 16.04.2018    №  223, от 19.07.2018 № 412, от 23.10.2018 № 582, от 03.12.2018 № 718,                      от 27.12.2018 № 798, от 02.04.2019 № 125, от 02.08.2019 № 349, от 24.10.2019 №  529, от 09.01.2020 № 1, от 20.01.2020 № 42, от 13.04.2020 № 215,                         от 08.06.2020 № 312, от 21.07.2020 № 413, от 19.11.2020 № 668, от 30.12.2020 №  845, от 03.03.2021 № 164, от 17.03.2021 №196, от 20.05.2021 № 348,             от 13.08.2021  № 518, от 19.11.2021 № 687, от 17.01.2022 № 29, от 10.03.2022          № 162, от 21.07.2022 № 469, от 26.08.2022 № 554, от 25.11.2022 № 737,                   от 30.12.2022 № 878, от 02.03.2023 № 169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right="-284" w:firstLine="708"/>
        <w:jc w:val="both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9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ведующую отделом бухгалтерского учёта администрации Малмыжского района </w:t>
      </w:r>
      <w:r>
        <w:rPr>
          <w:rFonts w:cs="Times New Roman" w:ascii="Times New Roman" w:hAnsi="Times New Roman"/>
          <w:sz w:val="28"/>
          <w:szCs w:val="28"/>
        </w:rPr>
        <w:t>Саляхову Н.Б.</w:t>
      </w:r>
    </w:p>
    <w:p>
      <w:pPr>
        <w:pStyle w:val="21"/>
        <w:ind w:right="-39" w:firstLine="720"/>
        <w:jc w:val="both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;Arial Unicode MS" w:cs="Times New Roman"/>
          <w:b w:val="false"/>
          <w:sz w:val="28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694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Малмыжского района </w:t>
        <w:tab/>
        <w:tab/>
        <w:tab/>
        <w:t>И.Д. Сырцова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513" w:leader="none"/>
        </w:tabs>
        <w:ind w:right="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управления</w:t>
        <w:tab/>
        <w:t xml:space="preserve">И.Д. Сырцова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rFonts w:ascii="Calibri" w:hAnsi="Calibri" w:cs="Times New Roman"/>
          <w:sz w:val="36"/>
          <w:szCs w:val="36"/>
        </w:rPr>
      </w:pPr>
      <w:r>
        <w:rPr>
          <w:rFonts w:cs="Times New Roman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в организационный отдел для опубликования – 1 в электронном виде, в  реестр НПА – 1, на сайт – 1 (в электронном виде) =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Р.Р. Закизянова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.о. заведующей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С.Г. Сусл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Владелец</cp:lastModifiedBy>
  <cp:lastPrinted>2023-04-20T10:38:00Z</cp:lastPrinted>
  <dcterms:modified xsi:type="dcterms:W3CDTF">2023-04-28T05:35:00Z</dcterms:modified>
  <cp:revision>108</cp:revision>
  <dc:subject/>
  <dc:title>АДМИНИСТРАЦИЯ МАЛМЫЖСКОГО РАЙОНА</dc:title>
</cp:coreProperties>
</file>