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1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№  2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1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С 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720"/>
        <w:gridCol w:w="720"/>
        <w:gridCol w:w="720"/>
        <w:gridCol w:w="1066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40,8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6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8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8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3,82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7,9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0,4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6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28,3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5,09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5,09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76,03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4,21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90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имулирование органов местного самоуправле-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Владелец</cp:lastModifiedBy>
  <cp:lastPrinted>2021-01-10T08:28:00Z</cp:lastPrinted>
  <dcterms:modified xsi:type="dcterms:W3CDTF">2023-04-18T05:42:00Z</dcterms:modified>
  <cp:revision>192</cp:revision>
  <dc:subject/>
  <dc:title>План реализации </dc:title>
</cp:coreProperties>
</file>