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.01.2020                                                                                                             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(с изменениями, внесенными  постановлениями администрации Малмыжского района               от 13.01.2014 № 6, от 11.06.2014 № 635, от 25.08.2014 № 942, от 21.10.2014     № 1129, от 26.12.2014 № 1445, от 10.02.2015 № 113, от 05.02.2016 № 71,          от 22.11.2016   №  840,  от 11.01.2017 №  6,  от 29.05.2017 № 349,  от  17.07.2017  № 450, от 03.11.2017 № 729, от 29.12.2017 № 929, от 16.04.2018    № 223,         от 19.07.2018 № 412, от 23.10.2018 № 582, от 03.12.2018 № 718, от 27.12.2018      № 798, от 02.04.2019 № 125, от 02.08.2019 № 349, от 24.10.2019 № 529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14-2025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ab/>
        <w:tab/>
        <w:t xml:space="preserve">            В.В. Константинов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sz w:val="28"/>
          <w:szCs w:val="28"/>
        </w:rPr>
        <w:t xml:space="preserve"> отделом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бухгалтерского учёта администрации</w:t>
      </w:r>
    </w:p>
    <w:p>
      <w:pPr>
        <w:pStyle w:val="Normal"/>
        <w:tabs>
          <w:tab w:val="clear" w:pos="708"/>
          <w:tab w:val="left" w:pos="6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Малмы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Н.Т. Вас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sz w:val="28"/>
          <w:szCs w:val="28"/>
        </w:rPr>
        <w:t xml:space="preserve">управления                                                                                И.Д. Сырцова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Г.А. Кулапин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Управляющ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sz w:val="28"/>
          <w:szCs w:val="28"/>
        </w:rPr>
        <w:t xml:space="preserve"> делами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Е.А. Колупа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администрации района – 2, отделу бухгалтерского учета – 1, отделу по экономическому развитию – 1, в организационный отдел для опубликования – 2 (в т.ч. 1 в электронном виде), в  реестр НПА – 1, на сайт – 1 (в электронном виде)  = 6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Л.И. Гильмутдинова</w:t>
      </w:r>
    </w:p>
    <w:p>
      <w:pPr>
        <w:pStyle w:val="Normal"/>
        <w:tabs>
          <w:tab w:val="clear" w:pos="708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-29-78</w:t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R;Times New Roman" w:hAnsi="R;Times New Roman" w:cs="R;Times New Roman"/>
      <w:sz w:val="24"/>
      <w:szCs w:val="24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1</dc:creator>
  <dc:description/>
  <cp:keywords/>
  <dc:language>en-US</dc:language>
  <cp:lastModifiedBy>User</cp:lastModifiedBy>
  <cp:lastPrinted>2020-01-08T09:27:00Z</cp:lastPrinted>
  <dcterms:modified xsi:type="dcterms:W3CDTF">2020-01-14T05:17:00Z</dcterms:modified>
  <cp:revision>40</cp:revision>
  <dc:subject/>
  <dc:title>АДМИНИСТРАЦИЯ МАЛМЫЖСКОГО РАЙОНА</dc:title>
</cp:coreProperties>
</file>