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4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Строку «Соисполнители муниципальной программы» дополнить словами «экономический отдел администрации Малмыж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</w:t>
        <w:tab/>
        <w:t>Строку «Задачи муниципальной программы» дополнить словами   «обеспечение проведения Всероссийской переписи населения 2020 года в срок, установленный нормативным правовым актом Правительства Российской Федерации».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1.3.</w:t>
        <w:tab/>
        <w:t>Строку «Целевые показатели эффективности реализации муниципальной программы»  дополнить словами   «проведение Всероссийской переписи населения 2020 года в срок, установленный нормативным правовым актом Правительств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Строку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317865,00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99060,7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 17241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5</w:t>
            </w:r>
            <w:r>
              <w:rPr>
                <w:rFonts w:eastAsia="A;Arial Unicode MS"/>
                <w:sz w:val="28"/>
                <w:szCs w:val="28"/>
              </w:rPr>
              <w:t xml:space="preserve">62,54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Строку «Ожидаемые конечные результаты реализации  муниципальной программы» дополнить словами «осуществление проведения Всероссийской переписи населения 2020 года в срок, установленный нормативным правовым актом Правительств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аздел 1 «Общая характеристика сферы  реализации муниципальной  программы, в том числе  формулировки основных проблем в указанной сфере  и  прогноз ее развития» 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формирования официальной статистической информации, касающейся численности и структуры населения, его распределения по территории Российской Федерации, социально-экономических характеристик населения, национального и языкового состава населения, его образовательного уровня, в 2020 году будет проводиться Всероссийская перепись населения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3. В раздел 2 «Приоритеты  муниципальной политики в сфере  реализации  муниципальной программы, цели, задачи, целевые показатели   эффективности  реализации   муниципальной программы, описание  ожидаемых  конечных результатов  муниципальной  программы,   сроков  и этапов   реализации муниципальной программы»: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Пункт 2.1  дополнить словами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</w:t>
      </w:r>
      <w:r>
        <w:rPr>
          <w:sz w:val="28"/>
          <w:szCs w:val="28"/>
          <w:lang w:eastAsia="zh-CN"/>
        </w:rPr>
        <w:t xml:space="preserve"> соответствии с Федеральным законом от 25.01.2002 № 8-ФЗ «О Всероссийской переписи населения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ункт 2.3 дополнить словами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роведения Всероссийской переписи населения 2020 года в срок, установленный нормативным правовым актом Правительства Российской Федерации</w:t>
      </w:r>
      <w:r>
        <w:rPr>
          <w:color w:val="000000"/>
          <w:sz w:val="28"/>
          <w:szCs w:val="28"/>
          <w:lang w:eastAsia="zh-CN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ункт 2.4 дополнить словами следующего содержания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значение показателя «Проведение Всероссийской переписи населения 2020 года в срок, установленный нормативным правовым актом Правительства Российской Федерации» определяется по данным экономического отдела администрации Малмыж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ункт 2.5  дополнить абзацем  пятнадцаты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проведения Всероссийской переписи населения 2020 года в срок, установленный нормативным правовым актом Правительства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дел 3 «Обобщенная характеристика мероприятий муниципальной 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ополнить подпунктом 3.9.3 следующего содержания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3.9.3. </w:t>
      </w:r>
      <w:r>
        <w:rPr>
          <w:rFonts w:eastAsia="A;Arial Unicode MS"/>
          <w:sz w:val="28"/>
          <w:szCs w:val="28"/>
        </w:rPr>
        <w:t>Проведение мероприятий, посвященных 75-летию Победы в Великой Отечественной войне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ополнить пунктом 3.17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7. Отдельное мероприятие «Проведение Всероссийской переписи населения 2020 года срок, установленный нормативным правовым актом Правительства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720"/>
        <w:gridCol w:w="600"/>
        <w:gridCol w:w="703"/>
        <w:gridCol w:w="557"/>
        <w:gridCol w:w="497"/>
        <w:gridCol w:w="883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0920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835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17865,00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53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638,4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299060,76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6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9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241,7</w:t>
            </w:r>
          </w:p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47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7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62,54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1 к муниципальной программе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Сведения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 целевых показателях эффективности реализации муниципальной программы» изложить в новой редакции согласно приложению № 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 изложить  в новой редакции согласно  приложению  № 2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3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User</cp:lastModifiedBy>
  <cp:lastPrinted>2020-04-07T10:52:00Z</cp:lastPrinted>
  <dcterms:modified xsi:type="dcterms:W3CDTF">2020-04-20T11:41:00Z</dcterms:modified>
  <cp:revision>39</cp:revision>
  <dc:subject/>
  <dc:title/>
</cp:coreProperties>
</file>