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 1</w:t>
      </w:r>
    </w:p>
    <w:p>
      <w:pPr>
        <w:pStyle w:val="Heading1"/>
        <w:ind w:left="680" w:hanging="0"/>
        <w:rPr>
          <w:rFonts w:ascii="Times New Roman" w:hAnsi="Times New Roman" w:eastAsia="A;Arial Unicode MS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b w:val="false"/>
          <w:sz w:val="28"/>
          <w:szCs w:val="28"/>
        </w:rPr>
        <w:t>«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  <w:trHeight w:val="26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ца измерения</w:t>
            </w:r>
          </w:p>
        </w:tc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Значение показателей эффективности</w:t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3 год  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4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год  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5 год 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6 год 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7 год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18 год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9 год</w:t>
            </w:r>
          </w:p>
          <w:p>
            <w:pPr>
              <w:pStyle w:val="Normal"/>
              <w:ind w:left="12" w:right="-108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1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20 год</w:t>
            </w:r>
          </w:p>
          <w:p>
            <w:pPr>
              <w:pStyle w:val="Normal"/>
              <w:ind w:left="12"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21 год</w:t>
            </w:r>
          </w:p>
          <w:p>
            <w:pPr>
              <w:pStyle w:val="Normal"/>
              <w:ind w:left="12"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22 год</w:t>
            </w:r>
          </w:p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23 год</w:t>
            </w:r>
          </w:p>
          <w:p>
            <w:pPr>
              <w:pStyle w:val="Normal"/>
              <w:ind w:right="-108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24 год</w:t>
            </w:r>
          </w:p>
          <w:p>
            <w:pPr>
              <w:pStyle w:val="Normal"/>
              <w:ind w:right="-108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25 год</w:t>
            </w:r>
          </w:p>
          <w:p>
            <w:pPr>
              <w:pStyle w:val="Normal"/>
              <w:ind w:right="-108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Малмыжский муниципальный район Кировской области» на 2014-2025 годы</w:t>
            </w:r>
          </w:p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инаров по проблемным вопросам муниципальной службы</w:t>
            </w:r>
          </w:p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щений граждан в органы местного самоуправления, рассмотренных с нарушением сроков, установленных законодательств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0"/>
                <w:szCs w:val="20"/>
              </w:rPr>
              <w:t>Количество муниципальных служащих, прошедших дополнительную профессиональную подготовку ил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заседаний административной комиссии по рассмотрению дел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</w:tr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Количество заседаний комиссии по делам несовершеннолетних и защите их прав при администрации Малмыжского района</w:t>
            </w:r>
          </w:p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6</w:t>
            </w:r>
            <w:r>
              <w:rPr>
                <w:rFonts w:eastAsia="A;Arial Unicode MS"/>
                <w:color w:val="FF6600"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дельный вес граждан, получивших меры социальной поддержки</w:t>
            </w:r>
            <w:r>
              <w:rPr>
                <w:sz w:val="20"/>
                <w:szCs w:val="20"/>
              </w:rPr>
              <w:t xml:space="preserve">  в виде субсидий на оплату жилого помещения и коммунальных услуг </w:t>
            </w:r>
            <w:r>
              <w:rPr>
                <w:rFonts w:cs="Calibri"/>
                <w:sz w:val="20"/>
                <w:szCs w:val="20"/>
              </w:rPr>
              <w:t>в общей численности граждан, обратившихся в администрацию района и имеющих право на соответствующие меры социальной поддержки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архивных документов находящихся в государственной собственности области, хранящихся в муниципальном архиве в нормативных условиях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селенных пунктов, обеспеченных возможностью приема цифрового эфирного телевизионного вещания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и инвалидов Великой Отечественной войны, получивших социальную поддержку в ремонте жилых помещ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просов, направленных через СМЭ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луг, оказываемых органами местного самоуправления муниципального образования Малмыжский муниципальный район в электрон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Всероссийской переписи населения 2020 года в срок, установленный нормативным правовым актом Правительств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да (н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567" w:gutter="0" w:header="709" w:top="1078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2120" cy="52578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21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6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05:00Z</dcterms:created>
  <dc:creator>1</dc:creator>
  <dc:description/>
  <cp:keywords/>
  <dc:language>en-US</dc:language>
  <cp:lastModifiedBy>User</cp:lastModifiedBy>
  <cp:lastPrinted>2020-04-13T15:18:00Z</cp:lastPrinted>
  <dcterms:modified xsi:type="dcterms:W3CDTF">2020-06-08T05:51:00Z</dcterms:modified>
  <cp:revision>41</cp:revision>
  <dc:subject/>
  <dc:title>                                                                                                                                                                                  Приложение № 1</dc:title>
</cp:coreProperties>
</file>