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08.06.2020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u w:val="single"/>
        </w:rPr>
        <w:t>№   3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R;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97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 xml:space="preserve">1. Внести изменения в постановление администрации Малмыжского района от 14.10.2013 № 997 «Об утверждении муниципальной программы 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 xml:space="preserve">Кировской области» (с изменениями, внесенными  постановлениями администрации Малмыжского района               от 13.01.2014 № 6, от 11.06.2014 № 635, от 25.08.2014 № 942, от 21.10.2014     № 1129, от 26.12.2014 № 1445, от 10.02.2015 № 113, от 05.02.2016 № 71,          от 22.11.2016   №  840,  от 11.01.2017 №  6,  от 29.05.2017 № 349,  от  17.07.2017  № 450, от 03.11.2017 № 729, от 29.12.2017 № 929, от 16.04.2018    № 223,         от 19.07.2018 № 412, от 23.10.2018 № 582, от 03.12.2018 № 718, от 27.12.2018      № 798, от 02.04.2019 № 125, от 02.08.2019 № 349, от 24.10.2019 № 529, от 09.01.2020 № 1, от 20.01.2020 № 42, от 13.04.2020 № 215), утвердив изменения в муниципальной программе </w:t>
      </w:r>
      <w:r>
        <w:rPr>
          <w:b w:val="false"/>
          <w:szCs w:val="28"/>
        </w:rPr>
        <w:t xml:space="preserve">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>Кировской области» на 2014-2025 годы (далее – муниципальная программа) согласно приложению</w:t>
      </w:r>
      <w:r>
        <w:rPr>
          <w:b w:val="false"/>
          <w:szCs w:val="28"/>
        </w:rPr>
        <w:t>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Разместить настоящее постановление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21"/>
        <w:ind w:firstLine="720"/>
        <w:jc w:val="both"/>
        <w:rPr/>
      </w:pPr>
      <w:r>
        <w:rPr>
          <w:rFonts w:eastAsia="A;Arial Unicode MS"/>
          <w:b w:val="false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Малмыжского района</w:t>
        <w:tab/>
        <w:tab/>
        <w:tab/>
        <w:tab/>
        <w:t xml:space="preserve">                                Э.Л. Симонов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80" w:right="62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R;Times New Roman" w:hAnsi="R;Times New Roman" w:cs="R;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5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8:00Z</dcterms:created>
  <dc:creator>1</dc:creator>
  <dc:description/>
  <cp:keywords/>
  <dc:language>en-US</dc:language>
  <cp:lastModifiedBy>User</cp:lastModifiedBy>
  <cp:lastPrinted>2020-04-13T13:28:00Z</cp:lastPrinted>
  <dcterms:modified xsi:type="dcterms:W3CDTF">2020-06-19T06:57:00Z</dcterms:modified>
  <cp:revision>48</cp:revision>
  <dc:subject/>
  <dc:title>АДМИНИСТРАЦИЯ МАЛМЫЖСКОГО РАЙОНА</dc:title>
</cp:coreProperties>
</file>