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01.2020                                                                                                      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в постановление администрации Малмыжского района 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(с изменениями, внесенными  постановлениями администрации Малмыжского  района   от 13.01.2014 № 6, от 11.06.2014 № 635, от 25.08.2014 № 942, от 21.10.2014 № 1129, от 26.12.2014 № 1445,   от 10.02.2015 № 113,  от  05.02.2016 № 71,  от  22.11.2016   №  840,  от 11.01.2017 №  6,  от 29.05.2017 № 349,  от  17.07.2017  № 450, от 03.11.2017 №  729,  от 29.12.2017  №  929,  от 16.04.2018  № 223,  от  19.07.2018  № 412,  от 23.10.2018 № 582, от 03.12.2018 № 718, от 27.12.2018 № 798, от 02.04.2019 № 125, от 349 № 02.08.2019, от 529 № 24.10.2019, от 01.09.2020 № 1), следующие изменения: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 xml:space="preserve">1. Муниципальную программу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(далее – муниципальная программа) годы изложить в новой редакции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ab/>
        <w:tab/>
        <w:t xml:space="preserve">           В.В. Константи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sz w:val="28"/>
          <w:szCs w:val="28"/>
        </w:rPr>
        <w:t xml:space="preserve"> отделом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ухгалтерского учёта администрации</w:t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Н.Т. Ва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8"/>
          <w:szCs w:val="28"/>
        </w:rPr>
        <w:t xml:space="preserve">управления                                                                                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Г.А. Кулап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sz w:val="28"/>
          <w:szCs w:val="28"/>
        </w:rPr>
        <w:t xml:space="preserve"> делами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Е.А. Колупа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администрации района – 2, отделу бухгалтерского учета – 1, отделу по экономическому развитию – 1, в организационный отдел для опубликования – 1 в электронном виде, в  реестр НПА – 1, на сайт – 1 (в электронном виде) 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Л.И. Гильмутдинова</w:t>
      </w:r>
    </w:p>
    <w:p>
      <w:pPr>
        <w:pStyle w:val="Normal"/>
        <w:tabs>
          <w:tab w:val="clear" w:pos="708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74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R;Times New Roman" w:hAnsi="R;Times New Roman" w:cs="R;Times New Roman"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User</cp:lastModifiedBy>
  <cp:lastPrinted>2019-08-09T10:11:00Z</cp:lastPrinted>
  <dcterms:modified xsi:type="dcterms:W3CDTF">2020-01-23T10:39:00Z</dcterms:modified>
  <cp:revision>35</cp:revision>
  <dc:subject/>
  <dc:title>АДМИНИСТРАЦИЯ МАЛМЫЖСКОГО РАЙОНА</dc:title>
</cp:coreProperties>
</file>