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37"/>
        <w:gridCol w:w="6314"/>
        <w:gridCol w:w="2948"/>
        <w:gridCol w:w="2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ового акт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правового ак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и соисполнитель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алмыжского район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, необходимых для реализации муниципальной программ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рока реализации муниципальной 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алмыжского район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 плана реализации муниципальной программы на очередной финансовый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декабря года, предшествующего отчетном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алмыжского район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лан реализации муниципальной программ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с внесением изменений в муниципальную программ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701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4:00Z</dcterms:created>
  <dc:creator>User</dc:creator>
  <dc:description/>
  <cp:keywords/>
  <dc:language>en-US</dc:language>
  <cp:lastModifiedBy>User</cp:lastModifiedBy>
  <cp:lastPrinted>2015-10-29T15:50:00Z</cp:lastPrinted>
  <dcterms:modified xsi:type="dcterms:W3CDTF">2020-01-20T11:04:00Z</dcterms:modified>
  <cp:revision>4</cp:revision>
  <dc:subject/>
  <dc:title>                                                                                                                                         Приложение № 2</dc:title>
</cp:coreProperties>
</file>