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eastAsia="A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ТВЕРЖДЕН</w:t>
      </w:r>
      <w:r>
        <w:rPr>
          <w:rFonts w:eastAsia="A;Arial Unicode MS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  <w:r>
        <w:rPr>
          <w:rFonts w:eastAsia="A;Arial Unicode MS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72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2.2023 № 9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муниципального управления в муниципальном образовании Малмыжский муниципальный район Киров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8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1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бухгалтерского учета администрации Малмыжского района </w:t>
            </w:r>
          </w:p>
          <w:p>
            <w:pPr>
              <w:pStyle w:val="Normal"/>
              <w:rPr>
                <w:rFonts w:eastAsia="A;Arial Unicode MS"/>
                <w:color w:val="0000FF"/>
                <w:sz w:val="28"/>
                <w:szCs w:val="28"/>
              </w:rPr>
            </w:pPr>
            <w:r>
              <w:rPr>
                <w:rFonts w:eastAsia="A;Arial Unicode MS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 по правовым, кадровым вопросам, делопроизводства и контроля администрации Малмыж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сектор администрации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опеки и попечительства, по делам несовершеннолетних и защите их прав администрации Малмыжского района;</w:t>
            </w:r>
          </w:p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алмыж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хозяйственного обеспечения администрации Малмыжского район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архитектуры, строительства и ЖКХ администрации Малмыж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администрации Малмыж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ческого развития администрации Малмыжского райо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оптимизация системы муниципального управления Малмыжского района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управленческих функций администрации Малмыж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высококачественного кадрового состава муниципальной службы Малмыж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униципальным служащим;</w:t>
            </w:r>
          </w:p>
          <w:p>
            <w:pPr>
              <w:pStyle w:val="21"/>
              <w:ind w:hanging="0"/>
              <w:rPr/>
            </w:pPr>
            <w:r>
              <w:rPr>
                <w:szCs w:val="28"/>
              </w:rPr>
              <w:t>обеспечение хозяйственной деятельности администрации Малмыжского района;</w:t>
            </w:r>
          </w:p>
          <w:p>
            <w:pPr>
              <w:pStyle w:val="21"/>
              <w:ind w:hanging="0"/>
              <w:rPr>
                <w:rFonts w:eastAsia="A;Arial Unicode MS"/>
                <w:szCs w:val="28"/>
              </w:rPr>
            </w:pPr>
            <w:r>
              <w:rPr>
                <w:bCs/>
                <w:szCs w:val="28"/>
              </w:rPr>
              <w:t xml:space="preserve">создание </w:t>
            </w:r>
            <w:r>
              <w:rPr>
                <w:szCs w:val="28"/>
              </w:rPr>
              <w:t>и деятельность административных комиссий муниципальных образований по рассмотрению дел об административных правонарушениях;</w:t>
            </w:r>
          </w:p>
          <w:p>
            <w:pPr>
              <w:pStyle w:val="21"/>
              <w:ind w:hanging="0"/>
              <w:rPr/>
            </w:pPr>
            <w:r>
              <w:rPr/>
              <w:t>совершенствование деятельности по предупреждению детской безнадзорности и противоправного поведения несовершеннолет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;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составление, внесение изменений и дополнений в списки кандидатов в присяжные заседатели судов;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>
                <w:szCs w:val="28"/>
              </w:rPr>
              <w:t>решение вопросов в области градостроительной деятельности в сельских поселениях;</w:t>
            </w:r>
          </w:p>
          <w:p>
            <w:pPr>
              <w:pStyle w:val="21"/>
              <w:ind w:hanging="0"/>
              <w:rPr>
                <w:color w:val="000000"/>
                <w:szCs w:val="28"/>
                <w:lang w:eastAsia="zh-CN"/>
              </w:rPr>
            </w:pPr>
            <w:r>
              <w:rPr/>
              <w:t>повышение качества и доступности предоставления государственных и муниципальных услуг с помощью информационных и телекоммуникационных  технолог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обеспечение предоставления муниципальных услуг  с использованием федеральной государственной информационной системы «Единый портал государственных и муниципальных услуг (функций)»;</w:t>
            </w:r>
          </w:p>
          <w:p>
            <w:pPr>
              <w:pStyle w:val="21"/>
              <w:ind w:hanging="0"/>
              <w:rPr/>
            </w:pPr>
            <w:r>
              <w:rPr/>
              <w:t>повышение информационной открытости деятельности  муниципального образования Малмыжский муниципальный район Кировской области</w:t>
            </w:r>
          </w:p>
          <w:p>
            <w:pPr>
              <w:pStyle w:val="21"/>
              <w:ind w:hanging="0"/>
              <w:rPr>
                <w:rFonts w:eastAsia="A;Arial Unicode MS"/>
                <w:color w:val="0000FF"/>
              </w:rPr>
            </w:pPr>
            <w:r>
              <w:rPr/>
              <w:t>стимулирование деятельности органов местного самоуправ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8 годы. Выделения этапов не предусматриваетс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инаров по проблемным вопросам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муниципальных служащих, прошедших дополнительную профессиональную подготовку или повышение квалиф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количество заседаний </w:t>
            </w:r>
            <w:r>
              <w:rPr>
                <w:sz w:val="28"/>
                <w:szCs w:val="28"/>
              </w:rPr>
              <w:t>административных комиссий по рассмотрению дел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заседани</w:t>
            </w:r>
            <w:r>
              <w:rPr>
                <w:rFonts w:eastAsia="A;Arial Unicode MS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комиссии по делам несовершеннолетних и защите их прав </w:t>
            </w:r>
            <w:r>
              <w:rPr>
                <w:rFonts w:eastAsia="A;Arial Unicode MS"/>
                <w:sz w:val="28"/>
                <w:szCs w:val="28"/>
              </w:rPr>
              <w:t>в муниципальном образовании Малмыжский муниципальный район Кировской област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рхивных документов находящихся в государственной собственности области, хранящихся в муниципальном архиве в нормативных условиях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 поступивших жалоб  на некачественное оказание муниципальных услуг администрацией Малмыжского района,  ответственными за  предоставление которых  является  отдел </w:t>
            </w:r>
            <w:r>
              <w:rPr>
                <w:sz w:val="28"/>
                <w:szCs w:val="28"/>
              </w:rPr>
              <w:t>архитектуры, строительства и ЖКХ администрации Малмыж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просов, направленных через СМЭ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луг, оказываемых органами местного самоуправления муниципального образования Малмыжский муниципальный район в электронном вид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обращений за получением массовых социально значимых государственных и муниципальных услуг в электронном виде с использованием ЕПГУ без необходимости посещения органов местного самоуправления и МФЦ, от общего количества таких услуг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2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8 годах составит </w:t>
            </w:r>
            <w:r>
              <w:rPr>
                <w:rFonts w:eastAsia="A;Arial Unicode MS"/>
                <w:sz w:val="28"/>
                <w:szCs w:val="28"/>
              </w:rPr>
              <w:t>191955,25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186039,1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5903,7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 xml:space="preserve">12,4 </w:t>
            </w:r>
            <w:r>
              <w:rPr>
                <w:sz w:val="28"/>
                <w:szCs w:val="28"/>
              </w:rPr>
              <w:t>тыс.рублей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left="720" w:hanging="0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ершенствование и оптимизация системы муниципального управления в муниципальном образовании Малмыжский муниципальный  район, повышение эффективности и  информационной  прозрачности деятельности   органов местного самоуправления – одна из важнейших целей деятельности администрации Малмыж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лужба в Малмыжском районе существует с октября 1998 года.  Одним из основных условий развития муниципальной службы является повышение профессионализма и компетентности кадрового состава муниципальных служащих администрации Малмыжского района, которое тесно взаимосвязано с решением задач по созданию и эффективному применению системы непрерывного профессионального развития муниципальной службы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ой для решения данной задачи является постоянный мониторинг кадрового состава муниципальных служащих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ходимо продолжить работу по закреплению кадрового состава муниципальных служащих, в том числе внедрению оптимальных методов мотивации и стимулирования труда, обеспечению создания надлежащих организационно-технических условий для эффективной служебной деятельности, организационных мер по адаптации принимаемых на муниципальную службу граждан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службы связана с организацией профессиональной деятельности, качественной подготовкой, переподготовкой, повышением квалификации кадров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кадровой работы на муниципальной службе является продолжение формирования системы профессионального развития муниципальных служащих, в том числе повышения компьютерной грамотности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Самостоятельным направлением развития муниципальной службы администрации Малмыжского района является противодействие проявлению коррупционно опасных действий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rFonts w:ascii="Arial" w:hAnsi="Arial" w:cs="Arial"/>
          <w:color w:val="444444"/>
          <w:sz w:val="23"/>
          <w:szCs w:val="23"/>
        </w:rPr>
      </w:pPr>
      <w:r>
        <w:rPr>
          <w:sz w:val="28"/>
          <w:szCs w:val="28"/>
        </w:rPr>
        <w:t>В администрации Малмыжского района ежегодно планируется повышение квалификации муниципальных служащих, в должностные обязанности которых входит участие в противодействии коррупции, и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го управления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ормирование профессиональной муниципальной службы требует совершенствования системы подготовки кадр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дефицита бюджета </w:t>
      </w:r>
      <w:r>
        <w:rPr>
          <w:rFonts w:eastAsia="A;Arial Unicode MS"/>
          <w:sz w:val="28"/>
          <w:szCs w:val="28"/>
        </w:rPr>
        <w:t xml:space="preserve">Малмыжского района </w:t>
      </w:r>
      <w:r>
        <w:rPr>
          <w:sz w:val="28"/>
          <w:szCs w:val="28"/>
        </w:rPr>
        <w:t xml:space="preserve">в значительной степени осложнено повышение уровня подготовки лиц, замещающих муниципальные должности, и муниципальных служащих.  Решение проблемы финансирования подготовки лиц, замещающих муниципальные должности, и муниципальных служащих администрации Малмыжского района позволит решить вопрос профессиональной переподготовки и повышения квалификации муниципальных кад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целях повышения результативности деятельности муниципальных служащих в  2023 году  в рамках государственной программы Кировской области  «Содействие развитию гражданского общества и реализация  государственной национальной политики» прошли обучение 12 муниципальных служащих, в 2022 году – 10 муниципальных служащих; в 2021 году – 13 муниципальных служащих; в 2020 году – 18 муниципальных служащих; в 2019 году – 3 муниципальных служащих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кадрового состава показывает, что уровень профессионального образования муниципальных служащих администрации Малмыжского района значительно выро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настоящей </w:t>
      </w:r>
      <w:r>
        <w:rPr>
          <w:rFonts w:eastAsia="A;Arial Unicode MS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должна способствовать повышению эффективности и результативности муниципальной службы, формированию высококвалифицированного кадрового состава муниципальной службы, обеспечивающего эффективное исполнение органами местного самоуправления возложенных на них полномочий. Выполнение</w:t>
      </w:r>
      <w:r>
        <w:rPr>
          <w:rFonts w:eastAsia="A;Arial Unicode MS"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программы позволит организовать муниципальную службу с учетом  установленных действующим законодательством норм и современных требовани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вершенств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тимизация системы муниципального управления Малмыжского района, повышение эффективности и  информационной  прозрачности деятельности  органов местного самоуправления в Малмыжском районе – одна из важнейших целей деятельности администрации </w:t>
      </w:r>
      <w:r>
        <w:rPr>
          <w:rFonts w:eastAsia="A;Arial Unicode MS"/>
          <w:sz w:val="28"/>
          <w:szCs w:val="28"/>
        </w:rPr>
        <w:t xml:space="preserve">Малмыжского </w:t>
      </w:r>
      <w:r>
        <w:rPr>
          <w:sz w:val="28"/>
          <w:szCs w:val="28"/>
        </w:rPr>
        <w:t xml:space="preserve"> рай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еспечение деятельности администрации Малмыжского района, направлен</w:t>
      </w:r>
      <w:r>
        <w:rPr>
          <w:rFonts w:eastAsia="A;Arial Unicode MS"/>
          <w:sz w:val="28"/>
          <w:szCs w:val="28"/>
        </w:rPr>
        <w:t>ное</w:t>
      </w:r>
      <w:r>
        <w:rPr>
          <w:sz w:val="28"/>
          <w:szCs w:val="28"/>
        </w:rPr>
        <w:t xml:space="preserve"> на достижение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дготовка и участие в подготовке проектов постановлений и распоряжений администрации Малмыжского района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разработке проектов нормативных правовых актов по вопросам муниципального управления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еспечение </w:t>
      </w:r>
      <w:r>
        <w:rPr>
          <w:color w:val="000000"/>
          <w:spacing w:val="4"/>
          <w:sz w:val="28"/>
          <w:szCs w:val="28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8"/>
          <w:szCs w:val="28"/>
        </w:rPr>
        <w:t>деятельности администрации Малмыжского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осуществление п</w:t>
      </w:r>
      <w:r>
        <w:rPr>
          <w:color w:val="000000"/>
          <w:spacing w:val="-4"/>
          <w:sz w:val="28"/>
          <w:szCs w:val="28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Малмыжского района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создание условий для обеспечения выполнения органами местного самоуправления своих полномочий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9"/>
          <w:szCs w:val="29"/>
        </w:rPr>
        <w:t>Для обеспечения финансово-хозяйственного, технического сопровож</w:t>
      </w:r>
      <w:r>
        <w:rPr>
          <w:sz w:val="29"/>
          <w:szCs w:val="29"/>
        </w:rPr>
        <w:t xml:space="preserve">дения деятельности администрации Малмыжского района, </w:t>
      </w:r>
      <w:r>
        <w:rPr>
          <w:spacing w:val="-4"/>
          <w:sz w:val="29"/>
          <w:szCs w:val="29"/>
        </w:rPr>
        <w:t xml:space="preserve">структурных подразделений администрации Малмыжского района </w:t>
      </w:r>
      <w:r>
        <w:rPr>
          <w:spacing w:val="-5"/>
          <w:sz w:val="29"/>
          <w:szCs w:val="29"/>
        </w:rPr>
        <w:t>осуществлялись действия по размещению от лица муниципального заказчика (администрации Малмыжского района) муниципального заказа на поставки</w:t>
      </w:r>
      <w:r>
        <w:rPr/>
        <w:t xml:space="preserve"> </w:t>
      </w:r>
      <w:r>
        <w:rPr>
          <w:sz w:val="28"/>
          <w:szCs w:val="28"/>
        </w:rPr>
        <w:t>товаров, выполнение работ, оказание услуг для нужд Малмыжского района</w:t>
      </w:r>
      <w:r>
        <w:rPr>
          <w:spacing w:val="-5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ение закупок товаров, работ, услуг для муниципальных нужд и нужд учреждений осуществляется отделом контрактной деятельности администрации Малмыжского района, который осуществляет следующие основные функции: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ступлении заявки проверяет наличие и соответствие документов и сведений требованиям действующего законодательства, наличие и соответствие информации о закупке в плане-графике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ряет обоснование закупки, в т.ч. требованиям нормативно-правовых актов в области нормирования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ряет наличие и правильность определения размера обеспечения заявки, размера обеспечения исполнения контракта, наличие антидемпинговых мер;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атывает проект документации (извещения) о закупке, извещения о проведении предварительного отбора, размещает их в единой информационной системе (далее - ЕИС)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достижения эффективности и результативности осуществления закупок существует возможность и целесообразность осуществления дополнительных функций, таких как повышение качества документации по закупкам, в первую очередь ее технической части; осуществление контроля за содержанием и определением начальной стоимости закупаемых товаров, работ, услуг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арактеризуя состояние направлений деятельности, решение которых осуществляется путем реализации муниципальной программы, необходимо отметить необходимость увеличения количества функций при осуществлении закупок, связанного с изменением законодательства (переход закупок у единственного поставщика в электронную форму, в т.ч. с использованием электронного магазина)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мимо роста числа функций при осуществлении закупок заказчики в связи с указанными нормативными изменениями нуждаются в поддержке: во-первых, с точки зрения необходимости реорганизации процессов осуществления закупок и, во-вторых, с точки зрения повышения качества подготовки заявки для закупки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Эффективность и результативность закупок, повышение качества закупочной документации и ее технической части, контроль за определением начальной стоимости закупаемых товаров, работ, услуг достигается путем осуществления централизации закупок муниципального образования Малмыжский муниципальный район в соответствии с Федеральным законом от 05.04.2013 № 44-ФЗ «О контрактной системе в сфере закупок, товаров, работ, услуг для обеспечения государственных и муниципальных нужд»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развития сферы остается реализация законодательства о контрактной системе, повышение качества технического задания, увеличение экономии бюджетных средств, а также уменьшение количества обоснованных жалоб на закупки.</w:t>
      </w:r>
    </w:p>
    <w:p>
      <w:pPr>
        <w:pStyle w:val="1c"/>
        <w:spacing w:lineRule="auto" w:line="240" w:before="0" w:after="0"/>
        <w:ind w:firstLine="720"/>
        <w:rPr/>
      </w:pPr>
      <w:r>
        <w:rPr/>
        <w:t xml:space="preserve">Основными целями, связанными с размещением заказов на поставки являются эффективное использование средств бюджета Малмыжского район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Таким образом, важными направлениями деятельности администрации Малмыжского района являются обеспечение адресности и целевого характера использования средств бюджета Малмыжского района в соответствии с утвержденными бюджетными ассигнованиями и лимитами бюджетных обязательств, а также осуществление планирования расходов бюджета Малмыжского района, главным распорядителем которых является администрация Малмыжского района, представление сведений, необходимых для составления проекта бюджета Малмыжского района.</w:t>
      </w:r>
    </w:p>
    <w:p>
      <w:pPr>
        <w:pStyle w:val="Formattext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Одним из основных направлений реализации государственной политики в сфере информатизации является создание в регионах комплекса государственных и муниципальных информационных систем, обеспечивающих поддержку деятельности органов государственной власти субъектов Российской Федерации и органов местного самоуправления, а также объединяющих их на основе общей информационно-технологической инфраструктуры региона («Электронное правительство»)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тие информационного общества, построение «Электронного правительства» и создание условий для развития цифровой экономики предусматривают развитие технологического уровня и функциональных возможностей информационных и коммуникационных систем, используемых в органах местного самоуправления.</w:t>
      </w:r>
    </w:p>
    <w:p>
      <w:pPr>
        <w:pStyle w:val="Formattext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Одним из институтов цифровой экономики является государственное и муниципальное управление. На муниципальном уровне система отношений в сфере муниципального управления определяется термином «цифровой муниципалитет».</w:t>
      </w:r>
    </w:p>
    <w:p>
      <w:pPr>
        <w:pStyle w:val="Formattext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Основными составляющими цифрового муниципалитета являются: системная инфраструктура (вычислительные сети, аппаратно-программные комплексы обработки данных и другое); информационные системы управления процессами деятельности органов местного самоуправления; системы обеспечения информационной безопасности и управления рисками; инфраструктура пространственных данных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цифрового муниципалитета являются: предоставление муниципальных услуг в реальном времени и в электронном виде, в том числе и в проактивном режиме (дистанционное взаимодействие с государством); электронный документооборот; внедрение интегрированных цифровых платформ управления муниципальными ресурсами; активное вовлечение жителей в управление развитием муниципалитета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ами формирования цифрового муниципалитета являются:</w:t>
        <w:br/>
        <w:t xml:space="preserve"> направленность на потребности граждан; экономическая эффективность; открытость для общественного контроля и инициативы; повышение эффективности деятельности органов местного самоуправления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настоящее время в деятельность структурных подразделений администрации Малмыжского района  внедрены и продолжают развиваться информационно-коммуникационные технологии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задачей построения цифрового муниципалитета является создание системы электронного документооборота, интегрированной с внешними системами документооборота на основе системы межведомственного электронного взаимодействия (СМЭВ)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ходимым условием повышения качества и скорости обработки документов является применение электронной подписи для согласования (подписания) документов и соответствующих критериям быстродействия и отказоустойчивости программно-аппаратных комплексов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должаются работы по предоставлению возможности населению получения первоочередных муниципальных услуг в электронном виде, в том числе и в проактивном режиме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повышения эффективности деятельности органов местного самоуправления создан и постоянно совершенствуется аппаратно-программный комплекс информационной системы ведения земельного и имущественного кадастров и системы обеспечения градостроительной деятельности на основе использования инфраструктуры пространственных данных.</w:t>
      </w:r>
    </w:p>
    <w:p>
      <w:pPr>
        <w:pStyle w:val="Formattext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В настоящее время ведется системная работа для формирования цифрового муниципалитета администрации Малмыжского района: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 муниципальные служащие обеспечены автоматизированными рабочими местами, подключенными к локальным вычислительным сетям и информационным системам, что требует организации стабильной и бесперебойной работы используемых средств вычислительной и оргтехники, функционирования систем обеспечения информационной безопасности в соответствии с требованиями действующего законодательства;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 доступ всех отраслевых отделов администрации Малмыжского района к сети Интернет;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о представление открытых пространственных данных с использованием сервисов интерактивной картографии в сети Интернет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уальными остаются вопросы обеспечения стабильной и бесперебойной работы оргтехники и оборудования. Продолжатся работы по модернизации структурированных кабельных систем, актуализации систем информационной безопасности и средств защиты информации, подключению к информационной сети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язательным условием стабильного функционирования цифрового муниципалитета является обеспечение информационной безопасности в соответствии с действующими требованиями законодательства, реализация Доктрины информационной безопасности Российской Федерации, планирование и реализация мероприятий по переходу на использование отечественного программного обеспечения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вязи с увеличением роста числа информационных систем и количества обрабатываемых данных остро стоит вопрос организации и создания программно-аппаратных платформ с необходимым уровнем резервирования, быстродействия и отказоустойчивости с последующим их сопровождением и поддержанием в работоспособном состоянии.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ширение сферы использования баз пространственных данных для мониторинга текущей ситуации, аналитической обработки и представления данных позволит: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кратить сроки и трудозатраты по подготовке и формированию справочных данных и аналитических материалов с использованием картографической основы;</w:t>
      </w:r>
    </w:p>
    <w:p>
      <w:pPr>
        <w:pStyle w:val="Forma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овать процессы информационных обменов территориально взаимосвязанными данными между отраслевыми отделами администрации Малмыж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уменьшения затрат на ремонты персональных компьютеров, замены морально и физически устаревшей оргтехники требуется проведение ее ежегодного  обновления в объеме не менее 30% - 40%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атериально-техническое обеспечение деятельности администрации Малмыжского района и содержание зданий: здание администрации Малмыжского района по ул. Чернышевского, д. 2а; административное здание по ул. Красноармейской, д. 57; транспортное обслуживание в служебных целях администрации Малмыжского района, отраслевых отделов и органов администрации Малмыжского района, Малмыжской районной Думы и Контрольно-счетной комиссии Малмыжского района осуществляется путем реализации муниципальным казенным учреждением «Служба хозяйственного обеспечения администрации Малмыжского района» комплекса закупок товаров, работ, услуг за счет средств бюджета Малмыжского района.  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ти мероприятия включают в себя: охрану зданий; обеспечение зданий электроэнергией, теплом, водой, водоотведением; комплекс работ, услуг по содержанию инженерных систем, систем безопасности, техническому обслуживанию здания, территории, уборке помещений и других работ и услуг; закупку товаров, работ, услуг для ремонта и поддержания оборудования, инженерных систем в работоспособном состоянии, приобретение машин, оборудования, инструмента и других материальных средств, поставку товаров хозяйственно-бытового назначения, мебели, материалов, мягкого инвентаря для обеспечения деятельности администрации Малмыжского района и предоставления работникам надлежащих условий и орудий труда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 служебных целях администрации Малмыжского района, структурных подразделений и отраслевых органов администрации Малмыжского района, районной Думы Малмыжского района и Контрольно-счетной комиссии Малмыжского района включает в себя: содержание и эксплуатацию автотранспорта, закрепленного за учреждением на праве оперативного управления; периодические медицинские осмотры водителей; проверку технического состояния транспортных средств; оборудование автотранспорта системой спутникового позиционирования; обслуживание, ремонт и ежегодный технический осмотр автотранспорта; оборудование автотранспорта средствами контроля для соблюдения водителями режима труда и отдыха; предрейсовый и послерейсовый медицинский осмотр водителей; обязательное страхование гражданской ответственности владельцев транспортных средств; обязательное страхование гражданской ответственности перевозчика за причинение вреда жизни, здоровью, имуществу пассажиров; регистрацию и постановку на учет автотранспорта; поставку горюче-смазочных материалов; приобретение запасных частей к автомобилям.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целях повышения имиджа администрации Малмыжского района, организации эффективной работы сотрудников и создания условий, отвечающих требованиям охраны труда, требуется проведение капитального ремонта здания администрации Малмыжского района, системы отопления, актового зала, внутренних помещений и кабинетов. </w:t>
      </w:r>
      <w:r>
        <w:rPr>
          <w:sz w:val="28"/>
          <w:szCs w:val="28"/>
        </w:rPr>
        <w:t xml:space="preserve">Для организации пропускного режима в здание администрации Малмыжского района планируется проведение ремонтных работ на проходной. </w:t>
      </w:r>
      <w:r>
        <w:rPr>
          <w:sz w:val="28"/>
          <w:szCs w:val="28"/>
          <w:lang w:eastAsia="en-US"/>
        </w:rPr>
        <w:t xml:space="preserve">Необходима замена оконных блоков.  Данные мероприятия требуют значительных денежных средст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 муниципальном казенном учреждении «Служба хозяйственного обеспечения администрации Малмыжского района» имеется 7 легковых автомобиля и 1 автобус.  Транспортные средства имеют физический износ до 100 процентов.  </w:t>
      </w:r>
      <w:r>
        <w:rPr>
          <w:sz w:val="28"/>
          <w:szCs w:val="28"/>
          <w:lang w:eastAsia="en-US"/>
        </w:rPr>
        <w:t>Изношенность транспорта не обеспечивает безопасности перевозок пассажиров, ухудшает экологическую ситуацию и приводит к необоснованным эксплуатационным затрат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обновление парка транспор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целью реализации Закона Кировской области от 04.12.2007 № 200-ЗО «Об административной ответственности в Кировской области» (далее – Закон Кировской области от 04.12.2007 № 200-ЗО) создаются административные комиссии – постоянно действующие коллегиальные органы, образуемые для рассмотрения дел об административных правонарушениях, предусмотренных З</w:t>
      </w:r>
      <w:hyperlink r:id="rId2">
        <w:r>
          <w:rPr>
            <w:rStyle w:val="InternetLink"/>
            <w:color w:val="000000"/>
            <w:sz w:val="28"/>
            <w:szCs w:val="28"/>
          </w:rPr>
          <w:t>аконом</w:t>
        </w:r>
      </w:hyperlink>
      <w:r>
        <w:rPr>
          <w:sz w:val="28"/>
          <w:szCs w:val="28"/>
        </w:rPr>
        <w:t xml:space="preserve"> Кировской области от 04.12.2007 № 200-З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 В 2019, 2021, 2022 годах было рассмотрено по 4 дела об административных правонарушениях; в 2020 году – 2 дела об административных правонаруше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оритетными направлениями деятельности администрации Малмыжского района является обеспечение мероприятий по профилактике безнадзорности детей в Малмыжском районе. В соответствии с нормами Федерального закона от 24.06.1999 № 120-ФЗ «Об основах системы профилактики безнадзорности и правонарушений несовершеннолетних» основными задачами деятельности </w:t>
      </w:r>
      <w:r>
        <w:rPr>
          <w:rFonts w:eastAsia="A;Arial Unicode MS"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 по профилактике безнадзорности и правонарушений несовершеннолетних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офилактика жестокого обращения и насильственных преступлений в отношении детей. Реабилитация несовершеннолетних, подвергшихся жестокому обращен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явление детей и семей, находящихся в социально опасном положении, организация работы органов и учреждений системы профилактики по устранению причин и условий, способствующих семейному неблагополуч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офилактика употребления несовершеннолетними алкогольной продукции, наркотических средств и психоактивных веществ, профилактика совершения подростками преступлений в сфере незаконного оборота наркотиков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филактика повторных, тяжких, особо тяжких преступлений среди несовершеннолетних, в том числе экстремистской направлен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ация работы по пресечению распространения деструктивных (в том числе экстремистских) течений в молодежной сред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ганизация мероприятий, направленных на профилактику суицидов среди несовершеннолетних. Профилактика буллинга среди учащих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ведение мероприятий, направленных на максимальный охват несовершеннолетних, состоящих на различных формах профилактического учета, организованными формами отдыха и занятости, вовлечение их в общественно-полезную деятельность, организация их досуга, трудовой занят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актика безнадзорности детей в Малмыжском районе организуется на межведомственной основе. Координирует эту работу комиссия по делам несовершеннолетних и защите их прав </w:t>
      </w:r>
      <w:r>
        <w:rPr>
          <w:rFonts w:eastAsia="A;Arial Unicode MS"/>
          <w:sz w:val="28"/>
          <w:szCs w:val="28"/>
        </w:rPr>
        <w:t>в муниципальном образовании Малмыжский муниципальный район Кировской области (далее – КДН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Н организует свою деятельность в соответствии с Законом Кировской области от 25.11.2010 № 578-ЗО «О комиссиях по делам несовершеннолетних и защите их прав в Кировской области»,  решением районной Думы Малмыжского района Кировской области от 23.10.2020 № 8/46 «Об утверждении положения о комиссии по делам несовершеннолетних и защите их прав в муниципальном образовании Малмыжский муниципальный район Кировской обла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основных приоритетных направлений деятельности органов и учреждений системы профилактики несовершеннолетних на заседаниях комиссии обсуждались профилактические вопросы, направленные на предупреждение безнадзорности и правонарушений несовершеннолетних, на координацию деятельности органов и учреждений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9 месяцев 2023 года было проведено 21 заседание комиссии, вынесено 313 постановлен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о: 64 административных материала на родителей и иных лиц 56 и несовершеннолетних 8, 8 постановлений об отказе в возбуждении уголовного дела в отношении несовершеннолетних, 7 определений об отказе в возбуждении административного дела в отношении несовершеннолетних, 5 информаций (ходатайств) органов и учреждений системы профилак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</w:t>
      </w:r>
      <w:r>
        <w:rPr>
          <w:color w:val="000000"/>
          <w:sz w:val="28"/>
          <w:szCs w:val="28"/>
        </w:rPr>
        <w:t xml:space="preserve">устранения причин и условий, способствующих </w:t>
      </w:r>
      <w:r>
        <w:rPr>
          <w:sz w:val="28"/>
          <w:szCs w:val="28"/>
        </w:rPr>
        <w:t>безнадзорности, беспризорности, правонарушениям и антиобщественным действиям несовершеннолетних, в</w:t>
      </w:r>
      <w:r>
        <w:rPr>
          <w:bCs/>
          <w:color w:val="000000"/>
          <w:sz w:val="28"/>
          <w:szCs w:val="28"/>
        </w:rPr>
        <w:t xml:space="preserve"> органы и учреждения системы профилактики </w:t>
      </w:r>
      <w:r>
        <w:rPr>
          <w:sz w:val="28"/>
          <w:szCs w:val="28"/>
        </w:rPr>
        <w:t>в текущем периоде 2023 года комиссией было направлено 36</w:t>
      </w:r>
      <w:r>
        <w:rPr>
          <w:color w:val="000000"/>
          <w:sz w:val="28"/>
          <w:szCs w:val="28"/>
        </w:rPr>
        <w:t xml:space="preserve"> представлений. </w:t>
      </w:r>
      <w:r>
        <w:rPr>
          <w:sz w:val="28"/>
          <w:szCs w:val="28"/>
        </w:rPr>
        <w:t>На все представления со сроками рассмотрения и предоставления по ним информации текущего периода 2023 года получены отв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о делам несовершеннолетних и защите их прав при администрации Малмыжского района проводятся каждую вторую среду месяца. В 2022 году проведено 25 заседаний; в 2021 году – 26 заседаний; 2020 году – 28 заседаний; в 2019 году – 26 засед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рганизация и развитие деятельности комиссий осуществляется путем предоставления органам местного самоуправления субвенций из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ы местного самоуправления муниципальных районов  осуществляют деятельность в области архивного дела согласно полномочиям по решению вопросов местного значения, установленным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орган местного самоуправления муниципального района может наделяться отдельными государственными полномочиями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ого образования, с передачей необходимых для осуществления данных полномочий материально-технических и финансов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рхивном отделе Малмыжского района хранится 13575 документов  областной собственности. Организация сохранности документов Архивного фонда Российской Федерации и других архивных документов областной собственности, хранящихся в муниципальных архивах, осуществляется путем предоставления органам местного самоуправления субвенций из областного бюджета. Доля архивных документов находящихся в государственной собственности области, хранящихся в муниципальном архиве в нормативных условиях ежегодно с 2019 по 2023 года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осуществляет переданные полномочия Российской Федерации по составлению (изменению) списков кандидатов в присяжные заседатели федеральных судов общей юрисдикции в Российской Федерации. Финансирование мероприятий по составлению списков производится за счет средств федерального бюджета. Ежегодно составляются и вносятся изменения и дополнения в списки кандидатов в присяжные заседатели. 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 ежегодно с 2019 по 2023 года составляет 100%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целях реализации федеральных законов от 06.10.2003 № 131-ФЗ «Об общих принципах организации местного самоуправления в Российской Федерации»; Земельного кодекса Российской Федерации; от 25.10.2001 № 137-ФЗ «О введении в действие Земельного кодекса Российской Федерации»; Градостроительного кодекса Российской Федерации к обязанностям и полномочиям органов местного самоуправления  сельских поселений в области градостроительной деятельности относятся: </w:t>
      </w:r>
    </w:p>
    <w:p>
      <w:pPr>
        <w:pStyle w:val="ConsPlusNonformat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ка документов и согласование проектов генеральных планов поселений;</w:t>
      </w:r>
    </w:p>
    <w:p>
      <w:pPr>
        <w:pStyle w:val="ConsPlusNonformat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ка и согласование проектов правил землепользования и застройки, а также изменений в них;</w:t>
      </w:r>
    </w:p>
    <w:p>
      <w:pPr>
        <w:pStyle w:val="ConsPlusNonformat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ка и выдача разрешений на строительство, разрешений на ввод объектов в эксплуатацию при осуществлении строительства, реконструкций  объектов капитального строительства, расположенных  на территориях поселений;</w:t>
      </w:r>
    </w:p>
    <w:p>
      <w:pPr>
        <w:pStyle w:val="ConsPlusNonformat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подготовка,  утверждение и выдача градостроительных планов земельных участков; </w:t>
      </w:r>
    </w:p>
    <w:p>
      <w:pPr>
        <w:pStyle w:val="ConsPlusNonformat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подготовка и выдача разрешений на производство земляных работ на территориях поселени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основных направлений формирования информационного общества является одним из необходимых условий для улучшения качества жизни населения, повышения эффективности государственного и муниципального управления, увеличения качества услуг, оказываемых в электронной форме, а также создания условий для успешного социально-экономического развития муниципального образования Малмыжский муниципальный район Кировской области</w:t>
      </w:r>
      <w:r>
        <w:rPr/>
        <w:t xml:space="preserve">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ой составляющей перехода к информационному обществу является формирование и развитие его базовой инфраструктуры, совершенствование процессов управления на основе применения современных информационно-коммуникационных технологий, переход на оказание государственных и муниципальных услуг в электронном виде. К числу основных задач, стоящих перед муниципальным образованием по формированию электронного общества отнесены: создание современной информационной и телекоммуникационной инфраструктуры, предоставление на ее основе муниципальных услуг, повсеместное внедрение электронного документооборота, обеспечение открытости органов местного самоуправления на основе использования информационно-коммуникационных технолог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основных направлений формирования информационного общества достигнуты следующие результаты: в органах местного самоуправления муниципального образования Малмыжский муниципальный район Кировской области внедрена система электронного делопроизводства и документооборота «</w:t>
      </w:r>
      <w:r>
        <w:rPr>
          <w:rFonts w:cs="Times New Roman" w:ascii="Times New Roman" w:hAnsi="Times New Roman"/>
          <w:sz w:val="28"/>
          <w:szCs w:val="28"/>
          <w:lang w:val="en-US"/>
        </w:rPr>
        <w:t>LotusNotes</w:t>
      </w:r>
      <w:r>
        <w:rPr>
          <w:rFonts w:cs="Times New Roman" w:ascii="Times New Roman" w:hAnsi="Times New Roman"/>
          <w:sz w:val="28"/>
          <w:szCs w:val="28"/>
        </w:rPr>
        <w:t>». В рамках обеспечения безопасности персональных данных на автоматизированных рабочих местах установлены сертифицированные средства защиты информации и антивирусное программное обеспечение, утверждена организационно – распорядительная документация в области защиты информации и  персональных данных. Для получения информации, содержание и объем которой необходимы для оказания государственных и муниципальных услуг муниципального образования Малмыжский муниципальный район Кировской области, а также в целях реализации полномочий, возложенных на органы и организации нормативными правовыми актами Российской Федерации, нормативными правовыми актами Кировской области и муниципальными нормативными правовыми актами, оборудовано автоматизированное рабочее место для организации запросов в единой системе межведомственного электронного взаимодействия (СМЭВ). В целях обеспечения информационной открытости органов местного самоуправления создан официальный сайт муниципального образования Малмыжский муниципальный район Кировской области.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gosuslugi.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1.  Правовую основу реализации муниципальной программы составляют: </w:t>
      </w:r>
      <w:r>
        <w:rPr>
          <w:sz w:val="28"/>
          <w:szCs w:val="28"/>
        </w:rPr>
        <w:t xml:space="preserve">Бюджетный кодекс Российской Федерации, </w:t>
      </w:r>
      <w:hyperlink r:id="rId3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ы Президента Российской Федерации от 28.04.2008 № 607 «Об оценке эффективности деятельности органов местного самоуправления городских округов и муниципальных районов», от 07.05.2012 № 601 «Об основных направлениях совершенствования системы государственного управления», от 01.06.2012 № 761 «О Национальной стратегии действий в интересах детей на 2012 – 2017 годы», постановление Правительства Российской Федерации от 15.04.2014 № 313 «Об утверждении государственной программы Российской Федерации «Информационное общество (2011 – 2020 годы), Градостроительный кодекс Российской Федерации; </w:t>
      </w:r>
      <w:r>
        <w:rPr>
          <w:sz w:val="28"/>
          <w:szCs w:val="28"/>
          <w:lang w:eastAsia="zh-CN"/>
        </w:rPr>
        <w:t xml:space="preserve">пункт 18 часть 1 статья 15 Федерального </w:t>
      </w:r>
      <w:r>
        <w:rPr>
          <w:color w:val="00000A"/>
          <w:sz w:val="28"/>
          <w:szCs w:val="28"/>
          <w:lang w:eastAsia="zh-CN"/>
        </w:rPr>
        <w:t>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>2.2.  Цели и задачи муниципальной программы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совершенствование и оптимизация системы муниципального управления, повышение эффективности и информационной прозрачности деятельности органов местного самоуправления Малмыжского район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>Для</w:t>
      </w:r>
      <w:r>
        <w:rPr>
          <w:sz w:val="28"/>
          <w:szCs w:val="28"/>
        </w:rPr>
        <w:t xml:space="preserve"> достижения целей муниципальной программы должны быть решены 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управленческих функций администрации Малмыж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сококачественного кадрового состава муниципальной службы Малмыж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муниципальным служащим;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обеспечение хозяйственной деятельности администрации Малмыжского района;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bCs/>
          <w:sz w:val="28"/>
          <w:szCs w:val="28"/>
        </w:rPr>
        <w:t xml:space="preserve">создание </w:t>
      </w:r>
      <w:r>
        <w:rPr>
          <w:sz w:val="28"/>
          <w:szCs w:val="28"/>
        </w:rPr>
        <w:t>и деятельность административных комиссий муниципальных образований по рассмотрению дел об административных правонарушениях;</w:t>
      </w:r>
    </w:p>
    <w:p>
      <w:pPr>
        <w:pStyle w:val="21"/>
        <w:ind w:firstLine="720"/>
        <w:rPr/>
      </w:pPr>
      <w:r>
        <w:rPr>
          <w:szCs w:val="28"/>
        </w:rPr>
        <w:t>совершенствование деятельности по предупреждению детской безнадзорности и противоправного поведения несовершеннолетних;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;</w:t>
      </w:r>
    </w:p>
    <w:p>
      <w:pPr>
        <w:pStyle w:val="21"/>
        <w:ind w:firstLine="720"/>
        <w:rPr>
          <w:rFonts w:eastAsia="A;Arial Unicode MS"/>
          <w:szCs w:val="28"/>
        </w:rPr>
      </w:pPr>
      <w:r>
        <w:rPr>
          <w:szCs w:val="28"/>
        </w:rPr>
        <w:t>составление, внесение изменений и дополнений в списки кандидатов в присяжные заседатели</w:t>
      </w:r>
      <w:r>
        <w:rPr>
          <w:rFonts w:eastAsia="A;Arial Unicode MS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в области градостроительной деятельности в сельских посел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овышение качества и доступности предоставления государственных и муниципальных услуг с помощью информационных и телекоммуникационных  технолог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обеспечение предоставления муниципальных услуг 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овышение информационной открытости деятельности  муниципального образования Малмыжский муниципальный район Киров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Целевые показатели эффективности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оличество семинаров по проблемным вопросам муниципальной служ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щений граждан в органы местного самоуправления, рассмотренных с нарушением сроков, установленных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количество муниципальных служащих, прошедших дополнительную профессиональную подготовку или повышение квалификации;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количество заседаний </w:t>
      </w:r>
      <w:r>
        <w:rPr>
          <w:sz w:val="28"/>
          <w:szCs w:val="28"/>
        </w:rPr>
        <w:t>административных комиссий по рассмотрению дел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личество  заседани</w:t>
      </w:r>
      <w:r>
        <w:rPr>
          <w:rFonts w:eastAsia="A;Arial Unicode MS"/>
          <w:sz w:val="28"/>
          <w:szCs w:val="28"/>
        </w:rPr>
        <w:t>й</w:t>
      </w:r>
      <w:r>
        <w:rPr>
          <w:sz w:val="28"/>
          <w:szCs w:val="28"/>
        </w:rPr>
        <w:t xml:space="preserve"> комиссии по делам несовершеннолетних и защите их прав </w:t>
      </w:r>
      <w:r>
        <w:rPr>
          <w:rFonts w:eastAsia="A;Arial Unicode MS"/>
          <w:sz w:val="28"/>
          <w:szCs w:val="28"/>
        </w:rPr>
        <w:t>в муниципальном образовании Малмыжский муниципальный район Киро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архивных документов, находящихся в государственной собственности области, хранящихся в муниципальном архиве в нормативных условиях, обеспечивающих их постоянное хран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 поступивших жалоб  на некачественное исполнение  муниципальных услуг администрацией Малмыжского района,  ответственным за  предоставление которых  является  отдел </w:t>
      </w:r>
      <w:r>
        <w:rPr>
          <w:sz w:val="28"/>
          <w:szCs w:val="28"/>
        </w:rPr>
        <w:t>архитектуры, строительства и ЖКХ администрации Малмыж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просов, направленных через СМЭ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личество услуг, оказываемых органами местного самоуправления муниципального образования Малмыжский муниципальный район в электронном ви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ращений за получением массовых социально значимых государственных и муниципальных услуг в электронном виде с использованием ЕПГУ без необходимости посещения органов местного самоуправления и МФЦ, от общего количества таких услуг.</w:t>
      </w:r>
    </w:p>
    <w:p>
      <w:pPr>
        <w:pStyle w:val="Poi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 муниципальной программы представлены в приложении № 1 к муниципальной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расчета целевых показателей эффективности реализации муниципальной программы, выраженных количественно, осуществляется расчетным путем. Методика расчета значений целевых показателей эффективности  реализации муниципальной программы представлены в приложении № 2 к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2.</w:t>
      </w:r>
      <w:r>
        <w:rPr>
          <w:rFonts w:eastAsia="A;Arial Unicode MS"/>
          <w:sz w:val="28"/>
          <w:szCs w:val="28"/>
          <w:lang w:val="en-US"/>
        </w:rPr>
        <w:t>4</w:t>
      </w:r>
      <w:r>
        <w:rPr>
          <w:rFonts w:eastAsia="A;Arial Unicode MS"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ок реализации муниципальной программы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рассчитан на 2024 – 2028 годы. Разделения реализации муниципальной программы на этапы не предусматривается.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260" w:hanging="540"/>
        <w:jc w:val="both"/>
        <w:rPr/>
      </w:pPr>
      <w:r>
        <w:rPr>
          <w:b/>
          <w:sz w:val="28"/>
          <w:szCs w:val="28"/>
        </w:rPr>
        <w:t>3. Обобщенная характеристика мероприятий муниципальной    программы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spacing w:lineRule="auto" w:line="240" w:before="0" w:after="0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Задачи муниципальной программы будут решаться в рамках отдельных мероприятий, направленных на обеспечение реализации муниципальной программ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тдельное мероприятие «Организация деятельности администрации Малмыжского района» направлено на решение задачи «Обеспечение осуществления управленческих функций администрации Малмыжского района» и реализуется по следующим направления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 Обеспечение деятельности администрации Малмыжского райо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. Обеспечение деятельности сектора по муниципальным закупка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3. 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4. Оказание практической помощи органам местного самоуправления в совершенствовании нормативной правовой базы по вопросам муниципальной служб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5. Оформление районной доски почета «Лучший по профессии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6. Резервный фонд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3.2. Отдельное мероприятие </w:t>
      </w:r>
      <w:r>
        <w:rPr>
          <w:sz w:val="28"/>
          <w:szCs w:val="28"/>
        </w:rPr>
        <w:t>«</w:t>
      </w:r>
      <w:r>
        <w:rPr>
          <w:rFonts w:eastAsia="A;Arial Unicode MS"/>
          <w:sz w:val="28"/>
          <w:szCs w:val="28"/>
        </w:rPr>
        <w:t>Развитие кадрового потенциала муниципального управления»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направлено на решение задачи «Формирование высококачественного кадрового состава муниципальной службы Малмыжского района» и реализуется по следующим направлениям: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1. Ежегодное проведение анализа кадрового состава и представление до 1 октября каждого года предложений о повышении квалификации и профессиональной переподготовке муниципальных служащих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2. Составление расчета потребности в целевой подготовке (переподготовке) муниципальных служащих, представление заявки на обучение и других документов в Правительство Кировской области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3. Организация проведения с муниципальными служащими обучающих семинаров, «круглых столов», конференций по обмену опытом в сфере муниципальной службы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4. Организация повышения квалификации и прохождение профессиональной переподготовки лиц, замещающих муниципальные должности, муниципальных служащих и работников технического обеспечения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2.5. 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3.3. Отдельное мероприятие «Предоставление мер социальной поддержки муниципальным служащим» включает в себя мероприятие «Доплата к пенсии за выслугу лет и ежемесячная доплата к трудовой пенсии выборных должностных лиц». 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4.  О</w:t>
      </w:r>
      <w:r>
        <w:rPr>
          <w:sz w:val="28"/>
          <w:szCs w:val="28"/>
        </w:rPr>
        <w:t>тдельно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мероприяти</w:t>
      </w:r>
      <w:r>
        <w:rPr>
          <w:rFonts w:eastAsia="A;Arial Unicode MS"/>
          <w:sz w:val="28"/>
          <w:szCs w:val="28"/>
        </w:rPr>
        <w:t>е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беспечение  </w:t>
      </w:r>
      <w:r>
        <w:rPr>
          <w:sz w:val="28"/>
          <w:szCs w:val="28"/>
        </w:rPr>
        <w:t xml:space="preserve">деятельности МКУ «Служба хозяйственного обеспечения администрации Малмыжского района» </w:t>
      </w:r>
      <w:r>
        <w:rPr>
          <w:rFonts w:eastAsia="A;Arial Unicode MS"/>
          <w:sz w:val="28"/>
          <w:szCs w:val="28"/>
        </w:rPr>
        <w:t>направлено на решение задачи «Обеспечение хозяйственной деятельности администрации Малмыжского района».</w:t>
      </w:r>
    </w:p>
    <w:p>
      <w:pPr>
        <w:pStyle w:val="21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  <w:t xml:space="preserve">3.5. Отдельное мероприятие «Создание и деятельность административных комиссий по рассмотрению дел об административных правонарушениях» направлено на </w:t>
      </w:r>
      <w:r>
        <w:rPr/>
        <w:t>совершенствование деятельности по предупреждению детской безнадзорности и противоправного поведения несовершеннолетних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6. Отдельное мероприятие</w:t>
      </w:r>
      <w:r>
        <w:rPr>
          <w:sz w:val="28"/>
          <w:szCs w:val="28"/>
        </w:rPr>
        <w:t xml:space="preserve">  «Организация деятельности в сфере профилактики безнадзорности и правонарушений несовершеннолетних»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rFonts w:eastAsia="A;Arial Unicode MS"/>
          <w:sz w:val="28"/>
          <w:szCs w:val="28"/>
        </w:rPr>
        <w:t>направлено на решение задачи «Совершенствование деятельности по предупреждению детской безнадзорности и противоправного поведения несовершеннолетних» и реализуется по направлен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3.6.1. О</w:t>
      </w:r>
      <w:r>
        <w:rPr>
          <w:sz w:val="28"/>
          <w:szCs w:val="28"/>
        </w:rPr>
        <w:t>рганизаци</w:t>
      </w:r>
      <w:r>
        <w:rPr>
          <w:rFonts w:eastAsia="A;Arial Unicode MS"/>
          <w:sz w:val="28"/>
          <w:szCs w:val="28"/>
        </w:rPr>
        <w:t>я</w:t>
      </w:r>
      <w:r>
        <w:rPr>
          <w:sz w:val="28"/>
          <w:szCs w:val="28"/>
        </w:rPr>
        <w:t xml:space="preserve"> и проведение на постоянной основе единого дня профилактики правонарушений</w:t>
      </w:r>
      <w:r>
        <w:rPr>
          <w:rFonts w:eastAsia="A;Arial Unicode M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6.2. Р</w:t>
      </w:r>
      <w:r>
        <w:rPr>
          <w:sz w:val="28"/>
          <w:szCs w:val="28"/>
        </w:rPr>
        <w:t>абот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 xml:space="preserve"> общественных комиссий по делам несовершеннолетних в городском и сельских поселениях Малмыжского район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pacing w:val="-8"/>
          <w:sz w:val="28"/>
          <w:szCs w:val="28"/>
        </w:rPr>
        <w:t>3.6.3. О</w:t>
      </w:r>
      <w:r>
        <w:rPr>
          <w:spacing w:val="-8"/>
          <w:sz w:val="28"/>
          <w:szCs w:val="28"/>
        </w:rPr>
        <w:t xml:space="preserve">беспечение деятельности </w:t>
      </w:r>
      <w:r>
        <w:rPr>
          <w:sz w:val="28"/>
          <w:szCs w:val="28"/>
        </w:rPr>
        <w:t>сектора опеки и попечительства, по делам несовершеннолетних и защите их прав администрации Малмыжского район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3.7. 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области и находящихся на территории муниципального образования» направлено на решение  задачи «Обеспечение сохранности документов Архивного фонда Российской Федерации и других архивных документов, относящихся к государственной собственности области и хранящихся в муниципальных архивах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;Arial Unicode MS"/>
          <w:sz w:val="28"/>
          <w:szCs w:val="28"/>
        </w:rPr>
        <w:t>3.8. Отдельное мероприятие «Составление списков присяжных заседателей» направлено на решение задачи «Составление, внесение изменений и дополнений в списки кандидатов в присяжные заседатели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rFonts w:eastAsia="A;Arial Unicode MS"/>
          <w:sz w:val="28"/>
          <w:szCs w:val="28"/>
        </w:rPr>
        <w:t>3.9. О</w:t>
      </w:r>
      <w:r>
        <w:rPr>
          <w:sz w:val="28"/>
          <w:szCs w:val="28"/>
        </w:rPr>
        <w:t>тдельное мероприятие «Выполнение функций по переданным полномочиям сельских поселений по решению вопросов   в области градостроительной деятельно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правлено на: </w:t>
      </w:r>
    </w:p>
    <w:p>
      <w:pPr>
        <w:pStyle w:val="ConsPlusNonformat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ку документов и согласование проектов генеральных планов сельских поселений;</w:t>
      </w:r>
    </w:p>
    <w:p>
      <w:pPr>
        <w:pStyle w:val="ConsPlusNonformat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ка и согласование проектов правил землепользования и застройки, а также изменений в них;</w:t>
      </w:r>
    </w:p>
    <w:p>
      <w:pPr>
        <w:pStyle w:val="ConsPlusNonformat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ка и выдача разрешений на строительство, разрешений на ввод объектов в эксплуатацию при осуществлении строительства, реконструкций  объектов капитального строительства, расположенных  на территориях сельский поселений;</w:t>
      </w:r>
    </w:p>
    <w:p>
      <w:pPr>
        <w:pStyle w:val="ConsPlusNonformat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подготовка, утверждение и выдача градостроительных планов земельных участков;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подготовка и выдача разрешений на производство земляных работ на территориях сельских поселений.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3.10. </w:t>
      </w: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>тдельное мероприятие  «</w:t>
      </w: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>рганизация предоставления гражданам запросов, направленных через СМЭВ» направлено на  п</w:t>
      </w:r>
      <w:r>
        <w:rPr>
          <w:sz w:val="28"/>
        </w:rPr>
        <w:t>овышение качества жизни граждан, проживающих на территории муниципального образования Малмыжский муниципальный район Кировской области, на основе использования современных информационных и телекоммуникационных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</w:t>
      </w: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>тдельное мероприятие «</w:t>
      </w: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>рганизация предоставления услуг, оказываемых органами местного самоуправления муниципального образования Малмыжский муниципальный район в электронном виде» направлено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овышение качества и доступности предоставления государственных и муниципальных услуг с помощью информационных и телекоммуникационных  технолог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обеспечение предоставления муниципальных услуг 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повышение информационной открытости деятельности 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3.12. Отдельное мероприятие «Стимулирование органов местного самоуправления» направлено на решение задачи «Стимулирование деятельности органов местного самоуправления»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684" w:hanging="9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муниципальной программы осуществляется за счет средств федерального, областного и местного бюджета. Общие затраты на реализацию мероприятий муниципальной Программы в таблице 1 и составляют 191955,25 тысяч рублей, в том числе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федеральный бюджет – 12,4 тысяч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бластной бюджет – 5903,7 тысяч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186039,15 тысяч рублей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 xml:space="preserve">Затраты на реализацию мероприятий программы 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дам финансирования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83"/>
        <w:gridCol w:w="1183"/>
        <w:gridCol w:w="1184"/>
        <w:gridCol w:w="1184"/>
        <w:gridCol w:w="1184"/>
        <w:gridCol w:w="1627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а финансирования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601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99,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84,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84,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84,7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955,2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0,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0,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0,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0,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0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03,7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417,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16,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01,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01,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01,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039,15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 представлен</w:t>
      </w:r>
      <w:r>
        <w:rPr>
          <w:rFonts w:eastAsia="A;Arial Unicode MS"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3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нализ рисков реализации муниципальной программы и    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описание мер управления рисками</w:t>
      </w:r>
    </w:p>
    <w:p>
      <w:pPr>
        <w:pStyle w:val="Normal"/>
        <w:ind w:left="72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В ходе реализации </w:t>
      </w:r>
      <w:r>
        <w:rPr>
          <w:rFonts w:eastAsia="A;Arial Unicode MS"/>
          <w:sz w:val="28"/>
          <w:szCs w:val="28"/>
        </w:rPr>
        <w:t>муниципальн</w:t>
      </w:r>
      <w:r>
        <w:rPr>
          <w:color w:val="000000"/>
          <w:sz w:val="28"/>
          <w:szCs w:val="28"/>
        </w:rPr>
        <w:t xml:space="preserve">ой </w:t>
      </w:r>
      <w:r>
        <w:rPr>
          <w:rFonts w:eastAsia="A;Arial Unicode MS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 возможны стандартные рис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недофинансирование мероприятий </w:t>
      </w:r>
      <w:r>
        <w:rPr>
          <w:rFonts w:eastAsia="A;Arial Unicode MS"/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</w:rPr>
        <w:t xml:space="preserve">ной </w:t>
      </w:r>
      <w:r>
        <w:rPr>
          <w:rFonts w:eastAsia="A;Arial Unicode MS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(в частности, это может быть р</w:t>
      </w:r>
      <w:r>
        <w:rPr>
          <w:sz w:val="28"/>
          <w:szCs w:val="28"/>
        </w:rPr>
        <w:t xml:space="preserve"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>рограмм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редложения по мерам управления рисками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р</w:t>
      </w:r>
      <w:r>
        <w:rPr>
          <w:sz w:val="28"/>
          <w:szCs w:val="28"/>
        </w:rPr>
        <w:t>ограммы таков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в ходе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 xml:space="preserve">рограммы возможно внесение корректировок в разделы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изменения в действующие нормативные правовые акты </w:t>
      </w:r>
      <w:r>
        <w:rPr>
          <w:rFonts w:eastAsia="A;Arial Unicode MS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должны вноситься своевременно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Участие муниципальных образований Малмыжского района в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Реализация мероприятий муниципальной программы не предполагает участия муниципальных образований района (в случае решения вопросов местного значения, направленных на достижение целей муниципальной программы), общественных, научных и и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_____________</w:t>
      </w:r>
    </w:p>
    <w:p>
      <w:pPr>
        <w:pStyle w:val="Heading1"/>
        <w:spacing w:before="240" w:after="60"/>
        <w:ind w:left="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C1D7E997A5701A0D995E586BFA4AACE149FF23C313CBE7B3E8AB09833D1A5DT1F7L" TargetMode="External"/><Relationship Id="rId3" Type="http://schemas.openxmlformats.org/officeDocument/2006/relationships/hyperlink" Target="consultantplus://offline/ref=9D855645441A0813D1D0C34413AA8C1699988EC1CD1F25880D616D525920HC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6:00Z</dcterms:created>
  <dc:creator>1</dc:creator>
  <dc:description/>
  <cp:keywords/>
  <dc:language>en-US</dc:language>
  <cp:lastModifiedBy>Владелец</cp:lastModifiedBy>
  <cp:lastPrinted>2023-11-09T08:58:00Z</cp:lastPrinted>
  <dcterms:modified xsi:type="dcterms:W3CDTF">2023-12-22T05:43:00Z</dcterms:modified>
  <cp:revision>41</cp:revision>
  <dc:subject/>
  <dc:title>Приложение</dc:title>
</cp:coreProperties>
</file>