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 № 2</w:t>
      </w:r>
    </w:p>
    <w:p>
      <w:pPr>
        <w:pStyle w:val="ConsPlusNormal"/>
        <w:ind w:left="4956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униципальной программе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счета значений целевых показателей эффектив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3827"/>
        <w:gridCol w:w="4961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показателя, отдель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значения показателя, источник получения информ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</w:rPr>
              <w:t>муниципального управления в муниципальном                образовании Малмыжский муниципальный район Кировской области на 2024-2028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ичество семинаров по проблемным вопросам муниципальной службы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о данным отчетности отдела по правовым кадровым вопросам, делопроизводства и контроля администрации Малмыжского района</w:t>
            </w:r>
          </w:p>
          <w:p>
            <w:pPr>
              <w:pStyle w:val="ConsPlus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ичество обращений граждан в органы местного самоуправления, рассмотренных с нарушением сроков, установленных законодательством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о данным отчетности отдела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ичество муниципальных служащих, прошедших дополнительную профессиональную подготовку или повышение квалификации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по данным отчетности отдела по правовым, кадровым вопросам, делопроизводства и контроля администрации Малмыжского район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ичество заседаний административной комиссии по рассмотрению дел об административных правонарушениях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о данным отчетности отдела по правовым, кадровым вопросам делопроизводства и контроля администрации Малмыжск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ичество заседаний комиссии по делам несовершеннолетних и защите их прав при администрации Малмыжского района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по данным отчетности сектора по обеспечению социальных гарантий несовершеннолетних и населения администрации Малмыжского район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ля архивных документов, находящихся в государственной собственности области, хранящихся в муниципальном архиве в нормативных условиях, обеспечивающих их постоянное хранени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д = Кобщ/Кну х 10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бщ – коли                                                                                                                                                                                                   чество архивных документов, находящихся государственной собственности области, хранящихся в муниципальном архиве согласно данным отчетности архивного сектора администрации Малмыжского отде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у – количество архивных документов, находящихся в государственной собственности области, хранящихся в муниципальном архиве в нормативных условиях согласно данным отчетности архивного сектора администрации Малмыжского район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омплектованность списков кандидатов в присяжные заседатели от Кировской области Кировского областного суда, Приволжского окружного военного суда, 3-го окружного военного суд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пд = Ф/П х 100%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 – фактическое количество кандидатов в присяжные заседатели от Кировской области для Кировского областного суда, Приволжского окружного военного суда, 3-го окружного суда согласно данным отчетности отдела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– плановое количество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 согласно данным отчетности отдела по правовым, кадровым вопросам, делопроизводства и контроля администрации Малмыжского район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оличество  поступивших жалоб  на некачественное исполнение  муниципальных услуг администрацией Малмыж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о данным отчетно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отдел а архитектуры, строительства и ЖКХ администрации Малмыжского район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оличество запросов, направленных через СМЭВ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о данным отчетности организационного отдела администрации Малмыжского район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оличество услуг, оказываемых органами местного самоуправления муниципального образования Малмыжский муниципальный район в электронном виде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о данным отчетности организационного отдела администрации Малмыжского район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Доля обращений за получением массовых социально значимых государственных и муниципальных услуг в электронном виде с использованием ЕПГУ без необходимости посещения органов местного самоуправления и МФЦ, от общего количества таких услуг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о данным отчетности организационного отдела администрации Малмыжского райо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3609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sectPr>
      <w:headerReference w:type="default" r:id="rId2"/>
      <w:type w:val="nextPage"/>
      <w:pgSz w:w="11906" w:h="16838"/>
      <w:pgMar w:left="1559" w:right="567" w:gutter="0" w:header="709" w:top="1276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R;Times New Roman" w:hAnsi="R;Times New Roman" w:eastAsia="Times New Roman" w:cs="R;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R;Times New Roman" w:hAnsi="R;Times New Roman" w:eastAsia="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27:00Z</dcterms:created>
  <dc:creator>Владелец</dc:creator>
  <dc:description/>
  <cp:keywords/>
  <dc:language>en-US</dc:language>
  <cp:lastModifiedBy>Владелец</cp:lastModifiedBy>
  <cp:lastPrinted>2023-11-09T13:40:00Z</cp:lastPrinted>
  <dcterms:modified xsi:type="dcterms:W3CDTF">2023-11-13T04:28:00Z</dcterms:modified>
  <cp:revision>14</cp:revision>
  <dc:subject/>
  <dc:title/>
</cp:coreProperties>
</file>