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664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2"/>
        <w:gridCol w:w="1620"/>
        <w:gridCol w:w="900"/>
        <w:gridCol w:w="900"/>
        <w:gridCol w:w="720"/>
        <w:gridCol w:w="720"/>
        <w:gridCol w:w="720"/>
        <w:gridCol w:w="900"/>
        <w:gridCol w:w="900"/>
        <w:gridCol w:w="956"/>
        <w:gridCol w:w="844"/>
        <w:gridCol w:w="720"/>
        <w:gridCol w:w="664"/>
        <w:gridCol w:w="900"/>
        <w:gridCol w:w="900"/>
        <w:gridCol w:w="900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-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9,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8,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64,00</w:t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4,55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5,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8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60,7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13,98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13,98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8,12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6,27</w:t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-ние мер социальной поддержки муниципаль-ным служащ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7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,2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,2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9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7809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-ных комиссий по рассмотрению дел об административ-ных правонаруше-ниях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-ний несовершенно-лет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</w:tc>
      </w:tr>
      <w:tr>
        <w:trPr>
          <w:trHeight w:val="9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-ной  собственности Кировской области и находящихся на территории муниципально-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05,6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-мыжс-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-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9,8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гражданам запросов, направленных через СМЭ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услуг, оказываемых органами местного самоуправления муниципально-го образования Малмыжский муниципальный район в электронном ви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Всероссийской переписи населения 2020 года в срок, установленный нормативным правовым актом Правительства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5,90</w:t>
            </w:r>
          </w:p>
          <w:p>
            <w:pPr>
              <w:pStyle w:val="Normal"/>
              <w:ind w:right="-84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5,9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5,9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5,9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0»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46,0</w:t>
            </w:r>
          </w:p>
          <w:p>
            <w:pPr>
              <w:pStyle w:val="Normal"/>
              <w:ind w:right="-84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46,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46,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46,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418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User</cp:lastModifiedBy>
  <cp:lastPrinted>2020-07-29T16:02:00Z</cp:lastPrinted>
  <dcterms:modified xsi:type="dcterms:W3CDTF">2020-07-29T13:03:00Z</dcterms:modified>
  <cp:revision>103</cp:revision>
  <dc:subject/>
  <dc:title>План реализации </dc:title>
</cp:coreProperties>
</file>