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21.07.2020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4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, от 24.10.2019 № 529, от 09.01.2020 № 1, от 20.01.2020 № 42, от 13.04.2020 № 215, от 08.06.2020 № 312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ab/>
        <w:t xml:space="preserve">                                Э.Л. Симонов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й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/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Н.И. Серебренн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меститель</w:t>
      </w:r>
      <w:r>
        <w:rPr>
          <w:sz w:val="28"/>
          <w:szCs w:val="28"/>
        </w:rPr>
        <w:t xml:space="preserve"> начальника финансового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/>
      </w:pPr>
      <w:r>
        <w:rPr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, начальник отдела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доходов и расход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  <w:tab w:val="left" w:pos="7900" w:leader="none"/>
        </w:tabs>
        <w:rPr/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.Х. Гайфуллина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администрации района – 2, отделу бухгалтерского учета – 1, отделу по экономическому развитию – 1, в организационный отдел для опубликования – 1 в электронном виде, в  реестр НПА – 1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заведующей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.Г. Сус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R;Times New Roman" w:hAnsi="R;Times New Roman" w:cs="R;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20-04-13T13:28:00Z</cp:lastPrinted>
  <dcterms:modified xsi:type="dcterms:W3CDTF">2020-08-04T05:12:00Z</dcterms:modified>
  <cp:revision>49</cp:revision>
  <dc:subject/>
  <dc:title>АДМИНИСТРАЦИЯ МАЛМЫЖСКОГО РАЙОНА</dc:title>
</cp:coreProperties>
</file>